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1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Sárvári Tankerületi Központ által a Jurisich Miklós Gimnázium és Kollégium – a Gimnázium tekintetében a felnőttoktatás – esti munkarend és a nemzetiségi nevelés-oktatás – horvát (nyelvoktató nemzetiségi nevelés-oktatás) alapfeladatok törlése, a Kollégium tekintetében a nemzetiségi kollégiumi ellátás alapfeladat törlése - intézményátszervezésével és a szakmai alapdokumentumának módosításával egyet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7:00Z</dcterms:created>
  <dc:creator>EckerE</dc:creator>
  <dc:description/>
  <cp:keywords/>
  <dc:language>en-US</dc:language>
  <cp:lastModifiedBy>ecker</cp:lastModifiedBy>
  <cp:lastPrinted>2024-03-28T13:16:00Z</cp:lastPrinted>
  <dcterms:modified xsi:type="dcterms:W3CDTF">2024-08-05T12:30:00Z</dcterms:modified>
  <cp:revision>4</cp:revision>
  <dc:subject/>
  <dc:title>Kőszeg Város Polgármesteri Hivatala</dc:title>
</cp:coreProperties>
</file>