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2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Sárvári Tankerületi Központ által a Budaker Gusztáv Alapfokú Művészeti Iskola – az intézmény hivatalos nevének Budaker Gusztáv Zeneiskola - Alapfokú Művészeti Iskola intézménynévre történő módosítását - intézményátszervezésével és a szakmai alapdokumentum módosításával egyet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5:00Z</dcterms:created>
  <dc:creator>EckerE</dc:creator>
  <dc:description/>
  <cp:keywords/>
  <dc:language>en-US</dc:language>
  <cp:lastModifiedBy>ecker</cp:lastModifiedBy>
  <cp:lastPrinted>2024-03-28T13:24:00Z</cp:lastPrinted>
  <dcterms:modified xsi:type="dcterms:W3CDTF">2024-08-05T12:30:00Z</dcterms:modified>
  <cp:revision>4</cp:revision>
  <dc:subject/>
  <dc:title>Kőszeg Város Polgármesteri Hivatala</dc:title>
</cp:coreProperties>
</file>