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44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 xml:space="preserve">Kőszeg Város Önkormányzatának Képviselő-testülete a Kőszeg Város Önkormányzata tulajdonában lévő Alsó krt. 2868 hrsz és a 2843 hrsz közterületeket érintő, Szemes és Fia Kereskedelmi és Szolgáltató Kft. által SzF-187/2021. tervszámon készített engedélyezési tervdokumentáció alapján magánberuházásban létesült ivóvíz gerincvezeték térítésmentes önkormányzati tulajdonba adását elfogadja, egyidejűleg a rendszert a Vasivíz Zrt. részére üzemeltetésre átadja. </w:t>
      </w:r>
    </w:p>
    <w:p>
      <w:pPr>
        <w:pStyle w:val="Behuz"/>
        <w:spacing w:before="120" w:after="0"/>
        <w:rPr/>
      </w:pPr>
      <w:r>
        <w:rPr/>
        <w:t>2.</w:t>
        <w:tab/>
        <w:t>Kőszeg Város Önkormányzatának Képviselő-testülete felhatalmazza a polgármestert a tulajdonba- és üzemeltetésre adással kapcsolatos valamennyi dokumentum aláírására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értelemszerű.</w: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47:00Z</dcterms:created>
  <dc:creator>EckerE</dc:creator>
  <dc:description/>
  <cp:keywords/>
  <dc:language>en-US</dc:language>
  <cp:lastModifiedBy>ecker</cp:lastModifiedBy>
  <cp:lastPrinted>2024-04-04T10:47:00Z</cp:lastPrinted>
  <dcterms:modified xsi:type="dcterms:W3CDTF">2024-08-05T12:31:00Z</dcterms:modified>
  <cp:revision>4</cp:revision>
  <dc:subject/>
  <dc:title>Kőszeg Város Polgármesteri Hivatala</dc:title>
</cp:coreProperties>
</file>