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47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>Kőszeg Város Önkormányzatának Képviselő-testülete a Kőszeg, Petőfi tér 14/A. 2517/1 hrsz alatti ingatlanon található tekepálya hasznosítására vonatkozó, Kőszeg Város Önkormányzata és a Kőszegi Sportegyesület között módosításokkal egységes szerkezetben foglalt ingatlanhasználati szerződést a melléklet szerinti tartalommal 2024. április 1. napjával jóváhagyja és felhatalmazza a polgármestert annak aláírására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</w:rPr>
      </w:pPr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75pt" filled="f" o:ole="">
            <v:imagedata r:id="rId3" o:title=""/>
          </v:shape>
          <o:OLEObject Type="Embed" ProgID="" ShapeID="ole_rId2" DrawAspect="Icon" ObjectID="_1105697778" r:id="rId2"/>
        </w:object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00:00Z</dcterms:created>
  <dc:creator>EckerE</dc:creator>
  <dc:description/>
  <cp:keywords/>
  <dc:language>en-US</dc:language>
  <cp:lastModifiedBy>ecker</cp:lastModifiedBy>
  <cp:lastPrinted>2024-04-04T10:52:00Z</cp:lastPrinted>
  <dcterms:modified xsi:type="dcterms:W3CDTF">2024-08-05T12:32:00Z</dcterms:modified>
  <cp:revision>4</cp:revision>
  <dc:subject/>
  <dc:title>Kőszeg Város Polgármesteri Hivatala</dc:title>
</cp:coreProperties>
</file>