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9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engedélyezi a MOVE Rehabilitációs Ipari és Szolgáltató Nonprofit Közhasznú Zrt. (székhely: 8500 Pápa, Kürt u. 1. képviseli: Glück Erika Mária vezérigazgató) részére, hogy megváltozott munkaképességűek rehabilitációs foglalkoztatása céljából a Kőszeg, Meskó 1. sz. alatti önkormányzati tulajdonú ingatlan telephelyként kerüljön bejegyzésre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14:00Z</dcterms:created>
  <dc:creator>EckerE</dc:creator>
  <dc:description/>
  <cp:keywords/>
  <dc:language>en-US</dc:language>
  <cp:lastModifiedBy>ecker</cp:lastModifiedBy>
  <cp:lastPrinted>2024-04-04T11:13:00Z</cp:lastPrinted>
  <dcterms:modified xsi:type="dcterms:W3CDTF">2024-08-05T12:33:00Z</dcterms:modified>
  <cp:revision>4</cp:revision>
  <dc:subject/>
  <dc:title>Kőszeg Város Polgármesteri Hivatala</dc:title>
</cp:coreProperties>
</file>