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50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/>
        <w:t>Kőszeg Város Önkormányzata Képviselő-testülete a Kőszegi Szociális Gondozási Központban működő Hajléktalanok Átmeneti Szállásával, Idősek Otthonával és az Idősek Klubjával kapcsolatos tájékoztatást elfogadja.</w:t>
      </w:r>
    </w:p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19:00Z</dcterms:created>
  <dc:creator>EckerE</dc:creator>
  <dc:description/>
  <cp:keywords/>
  <dc:language>en-US</dc:language>
  <cp:lastModifiedBy>ecker</cp:lastModifiedBy>
  <cp:lastPrinted>2024-04-04T11:15:00Z</cp:lastPrinted>
  <dcterms:modified xsi:type="dcterms:W3CDTF">2024-08-05T12:33:00Z</dcterms:modified>
  <cp:revision>4</cp:revision>
  <dc:subject/>
  <dc:title>Kőszeg Város Polgármesteri Hivatala</dc:title>
</cp:coreProperties>
</file>