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1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170" w:hanging="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Kőszeg Város Önkormányzatának Képviselő-testülete a Kőszeg Város településkép védelméről szóló 27/2017. (XII. 22.) önkormányzati rendelete módosításának tervezetéhez a Vas Vármegyei Kormányhivatal Állami Főépítészi Irodájától beérkezett vélemények figyelembevételével a rendelet módosítása során az alábbi döntést hozza:</w:t>
      </w:r>
    </w:p>
    <w:p>
      <w:pPr>
        <w:pStyle w:val="Normal"/>
        <w:spacing w:before="0" w:after="120"/>
        <w:ind w:left="170" w:hanging="0"/>
        <w:jc w:val="left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VAS VÁRMEGYEI KORMÁNYHIVATAL</w:t>
      </w:r>
    </w:p>
    <w:p>
      <w:pPr>
        <w:pStyle w:val="Normal"/>
        <w:spacing w:before="0" w:after="200"/>
        <w:ind w:left="170" w:hanging="0"/>
        <w:jc w:val="left"/>
        <w:rPr/>
      </w:pPr>
      <w:r>
        <w:rPr/>
        <w:t>ÁLLAMI FŐÉPÍTÉSZ</w:t>
      </w:r>
    </w:p>
    <w:tbl>
      <w:tblPr>
        <w:tblW w:w="906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521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700 Szombathely, Berzsenyi Dániel tér 1.</w:t>
              <w:tab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24. március 18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Vélemény (mellékletben csatolva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intézkedés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hu-HU"/>
              </w:rPr>
              <w:t>Rendeletalkotással kapcsolatos vélemény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59" w:before="0" w:after="120"/>
              <w:ind w:left="28" w:hanging="0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hu-HU"/>
              </w:rPr>
              <w:t>3. § szerinti módosítás jogharmonizációs megalapozottságát nem látom a közérdekű molinó tekintetében – utcabútorként definiált, viszont kialakítása miatt a kivételekhez tartozik. A másik két eszköz törlésével egyetértek, mivel utcabútorra nem helyezhetők fel, nem utcabútorok és kialakításuk miatt plakát felhelyezésére sem alkalmasa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et jav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2.</w:t>
              <w:tab/>
              <w:t>A Tervezetet indokolással kell ellátni a Jat. 18. §-a értelmébe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módosítás indokolását az előterjesztés tartalmazza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3.</w:t>
              <w:tab/>
              <w:t>A 20. § (2)-(3) bekezdések, a (4) bekezdés a) pont és a (6) bekezdés törlendő, mivel ellentétesek a Tvtv. 11/B. § (1a) bekezdésében foglaltakkal, illetve a tárgyban a Tvtv. 11/B. § (1) bekezdése szabályoz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b/>
                <w:sz w:val="22"/>
                <w:szCs w:val="22"/>
                <w:lang w:eastAsia="en-US" w:bidi="en-US"/>
              </w:rPr>
              <w:t>A véleményt elfogadtuk, a rendeletet jav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sz w:val="22"/>
                <w:szCs w:val="22"/>
                <w:lang w:eastAsia="en-US" w:bidi="hu-HU"/>
              </w:rPr>
              <w:t>4.</w:t>
              <w:tab/>
              <w:t>A 20. § (7) bekezdés első mondata törlendő, mivel ellentétes a Tvtv. 12. § (2) bekezdés új h) pontjában foglaltakkal, azaz mennyiséget a Tkr. már nem határozhat meg. Ezzel együtt a Második mondat átfogalmazandó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 xml:space="preserve">A véleményt elfogadtuk, a rendeletből a kért részt töröltük, a bekezdés megmaradó részét átfogalmaztuk. 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sz w:val="22"/>
                <w:szCs w:val="22"/>
                <w:lang w:eastAsia="en-US" w:bidi="hu-HU"/>
              </w:rPr>
              <w:t>5.</w:t>
              <w:tab/>
              <w:t>Kőszeg Város Önkormányzata Képviselő-testületének az Önkormányzat Szervezeti és Működési Szabályzatáról szóló 27/2013.(IX.27.) önkormányzati rendelete 5. melléklet 27. pontjában az önkormányzat gondoskodott a hatáskör polgármesterre történő átruházásáról. Előzőek alapján a 28. § (1) bekezdésben, a 30. § (1) bekezdésben és a 32. § (1) bekezdésben a „polgármester” helyett az „átruházott hatáskörben eljárva a polgármester (a továbbiakban: polgármester)” alkalmazandó.!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 érintett bekezdéseit módos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6.</w:t>
              <w:tab/>
              <w:t>A 30. § kiegészítendő egy új (3) bekezdéssel, amely a Tvtv. 8. § (2) bekezdés c) pont szerinti rendeltetés és rendeltetési egységek számának megváltozása esetkört tartalmazza a település teljes közigazgatási területe vonatkozásában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et jav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2"/>
                <w:szCs w:val="22"/>
                <w:lang w:eastAsia="en-US" w:bidi="hu-HU"/>
              </w:rPr>
              <w:t>7.</w:t>
              <w:tab/>
              <w:t>Szükségesnek tartom a 32. § újra szabályozását, mivel az nem felel meg teljeskörűen a Tvtv. 11. §-ban (fokozatosság elve, minimális bírságösszeg) és a közigazgatási szabálysértések szankcióiról szóló 2017. évi CXXV. tv. 10. § (3) bekezdésében (legmagasabb kiszabható bírság összeg) foglaltaknak:</w:t>
            </w:r>
          </w:p>
          <w:p>
            <w:pPr>
              <w:pStyle w:val="Normal"/>
              <w:widowControl w:val="false"/>
              <w:spacing w:before="0" w:after="6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„</w:t>
            </w:r>
            <w:r>
              <w:rPr>
                <w:sz w:val="22"/>
                <w:szCs w:val="22"/>
                <w:lang w:eastAsia="en-US" w:bidi="hu-HU"/>
              </w:rPr>
              <w:t>32. § (1) Amennyiben az átruházott hatáskörben eljáró polgármester (a továbbiakban: polgármester) az e rendeletben meghatározott településképi követelmények megsértése miatt településképi kötelezési eljárást folytat le, a jogsértőt a jogsértés megszüntetésére hívja fel, teljesítési határidő meghatározásával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22"/>
                <w:szCs w:val="22"/>
                <w:lang w:eastAsia="en-US" w:bidi="hu-HU"/>
              </w:rPr>
              <w:t>(2) Amennyiben az (1) bekezdésben meghatározott határidő eredménytelenül telik el a polgármester az érintett ingatlan tulajdonosát új határidő meghatározásával a jogsértés megszüntetésére kötelezi, egyidejűleg településkép-védelmi bírság is kiszab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(2) A településkép-védelmi bírság összege legalább 100.000,- forint, de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a) bejelentési kötelezettség elmulasztása ellenére történő megvalósítás esetén természetes személy esetén legfeljebb 200.000,- forint, jogi személy vagy egyéb szervezet esetén legfeljebb 300.000,- forint,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b) bejelentési eljárás során, amennyiben a polgármester tiltó határozata ellenére a bejelentett tevékenységet megkezdték vagy megvalósították természetes személy esetén legfeljebb 200.000,- forint, jogi személy vagy egyéb szervezet esetén legfeljebb 1.000.000,- forint,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 xml:space="preserve">c) nem a településképi bejelentés során kiadott határozatban megfelelően valósították meg természetes személy esetén 200.000,- forint, jogi személy vagy egyéb szervezet esetén 500.000,- forint.”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et jav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ind w:left="0" w:firstLine="142"/>
              <w:jc w:val="left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A 33. § és a 19. Alcím törlendő, mivel a településképi bírságot nem az önkormányzat (polgármester) szabja ki!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et javítottuk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2"/>
                <w:szCs w:val="22"/>
                <w:lang w:eastAsia="en-US" w:bidi="hu-HU"/>
              </w:rPr>
            </w:pPr>
            <w:r>
              <w:rPr>
                <w:sz w:val="22"/>
                <w:szCs w:val="22"/>
                <w:lang w:eastAsia="en-US" w:bidi="hu-HU"/>
              </w:rPr>
              <w:t>9.</w:t>
              <w:tab/>
              <w:t>A Tkr. 6. melléklet V. pontja kiegészítendő a rendeltetés és rendeltetésváltás esetkörével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A véleményt elfogadtuk, a rendeletet 6. számú mellékletét kiegészítettük a rendeltetés váltással.</w:t>
            </w:r>
          </w:p>
        </w:tc>
      </w:tr>
    </w:tbl>
    <w:p>
      <w:pPr>
        <w:pStyle w:val="Normal"/>
        <w:spacing w:before="0" w:after="200"/>
        <w:ind w:left="170" w:hanging="0"/>
        <w:jc w:val="left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spacing w:before="0" w:after="200"/>
        <w:ind w:left="170" w:hanging="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Kőszeg Város Önkormányzatának Képviselő-testülete az Állami Főépítész által megküldött véleményeket tudomásul veszi azzal, hogy az elfogadott módosítások a rendelet Képviselő-testület elé elfogadásra terjesztett változatában átvezetésre kerültek.</w:t>
      </w:r>
    </w:p>
    <w:p>
      <w:pPr>
        <w:pStyle w:val="Normal"/>
        <w:ind w:left="170" w:hanging="0"/>
        <w:jc w:val="left"/>
        <w:rPr/>
      </w:pPr>
      <w:r>
        <w:rPr>
          <w:b/>
          <w:bCs/>
          <w:sz w:val="22"/>
          <w:szCs w:val="22"/>
          <w:lang w:eastAsia="en-US" w:bidi="en-US"/>
        </w:rPr>
        <w:t>Felelős:</w:t>
      </w:r>
      <w:r>
        <w:rPr>
          <w:sz w:val="22"/>
          <w:szCs w:val="22"/>
          <w:lang w:eastAsia="en-US" w:bidi="en-US"/>
        </w:rPr>
        <w:t xml:space="preserve"> Básthy Béla polgármester</w:t>
      </w:r>
    </w:p>
    <w:p>
      <w:pPr>
        <w:pStyle w:val="Normal"/>
        <w:ind w:left="170" w:hanging="0"/>
        <w:jc w:val="left"/>
        <w:rPr/>
      </w:pPr>
      <w:r>
        <w:rPr>
          <w:b/>
          <w:bCs/>
          <w:sz w:val="22"/>
          <w:szCs w:val="22"/>
          <w:lang w:eastAsia="en-US" w:bidi="en-US"/>
        </w:rPr>
        <w:t>Határidő</w:t>
      </w:r>
      <w:r>
        <w:rPr>
          <w:sz w:val="22"/>
          <w:szCs w:val="22"/>
          <w:lang w:eastAsia="en-US" w:bidi="en-US"/>
        </w:rPr>
        <w:t>: azonnal</w:t>
      </w:r>
    </w:p>
    <w:p>
      <w:pPr>
        <w:pStyle w:val="Normal"/>
        <w:spacing w:lineRule="exact" w:line="280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50:00Z</dcterms:created>
  <dc:creator>EckerE</dc:creator>
  <dc:description/>
  <cp:keywords/>
  <dc:language>en-US</dc:language>
  <cp:lastModifiedBy>ecker</cp:lastModifiedBy>
  <cp:lastPrinted>2024-04-24T14:27:00Z</cp:lastPrinted>
  <dcterms:modified xsi:type="dcterms:W3CDTF">2024-08-12T12:53:00Z</dcterms:modified>
  <cp:revision>4</cp:revision>
  <dc:subject/>
  <dc:title>Kőszeg Város Polgármesteri Hivatala</dc:title>
</cp:coreProperties>
</file>