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2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tudomásul veszi, hogy a településtervek tartalmáról, elkészítésének és elfogadásának rendjéről, valamint egyes településrendezési sajátos jogintézményekről szóló 419/2021. (VII.15.) Korm.rendelet 68. § (1) bekezdésnek bb) pontjának megfelelő egyszerűsített eljárásban a HÉSZ módosítását a 4.§ (5) bekezdésének vonatkozásában, valamint Kőszegfalva területén, a 87-es számú főúttól keletre lévő, Lke-A1/1 kertvárosias lakó övezetbe tartozó tömbök vonatkozásában készített településrendezési eszköz módosításának tervezete hirdetmény útján ismertetésre került, elektronikus úton észrevétel a tervezettel kapcsolatban nem érkezett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kéri a polgármestert, hogy az 1. pont szerinti Korm. rendelet 68. § (2) bekezdésének c) pontja alapján a záró szakmai véleményezési szakasz lefolytatását kezdeményezze az állami főépítészi jogkörben eljáró vármegyei kormányhivatalnál, és az elkészült településrendezési eszközt elfogadásra terjessze a Képviselő-testület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2024. június 27-i képviselő-testületi ülé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0:00Z</dcterms:created>
  <dc:creator>EckerE</dc:creator>
  <dc:description/>
  <cp:keywords/>
  <dc:language>en-US</dc:language>
  <cp:lastModifiedBy>ecker</cp:lastModifiedBy>
  <cp:lastPrinted>2024-04-25T07:49:00Z</cp:lastPrinted>
  <dcterms:modified xsi:type="dcterms:W3CDTF">2024-08-12T12:53:00Z</dcterms:modified>
  <cp:revision>4</cp:revision>
  <dc:subject/>
  <dc:title>Kőszeg Város Polgármesteri Hivatala</dc:title>
</cp:coreProperties>
</file>