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7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szándékát fejezi ki, hogy Kőszeg Város Önkormányzata a Kőszeg, 2530/1 hrsz-ú, beépítetlen terület megnevezésű ingatlan tulajdonjogát a V. Margaréta Kft. eladótól 14 millió Ft összegben, részletfizetés mellett megszerezze azzal, hogy az adásvételi szerződés megkötésére a 2024. évi vagyonhasznosítási bevétel legalább 12,5 millió Ft összegű pénzügyi teljesülése után kerülhet sor. </w:t>
      </w:r>
    </w:p>
    <w:p>
      <w:pPr>
        <w:pStyle w:val="Normal"/>
        <w:rPr/>
      </w:pPr>
      <w:r>
        <w:rPr/>
        <w:t>A vételárból fennmaradó 1,5 millió Ft összeg a 2025. évi költségvetést terheli.</w:t>
      </w:r>
    </w:p>
    <w:p>
      <w:pPr>
        <w:pStyle w:val="Normal"/>
        <w:rPr/>
      </w:pPr>
      <w:r>
        <w:rPr/>
        <w:t xml:space="preserve">A képviselő-testület egyben felhatalmazza a polgármestert az adásvételi szerződés aláír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2024. évi vagyonhasznosítási bevétel teljesülése esetén értelemszerű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12:00Z</dcterms:created>
  <dc:creator>EckerE</dc:creator>
  <dc:description/>
  <cp:keywords/>
  <dc:language>en-US</dc:language>
  <cp:lastModifiedBy>ecker</cp:lastModifiedBy>
  <cp:lastPrinted>2024-04-29T10:11:00Z</cp:lastPrinted>
  <dcterms:modified xsi:type="dcterms:W3CDTF">2024-08-12T12:55:00Z</dcterms:modified>
  <cp:revision>4</cp:revision>
  <dc:subject/>
  <dc:title>Kőszeg Város Polgármesteri Hivatala</dc:title>
</cp:coreProperties>
</file>