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61/2024. (IV. 25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őszeg Város Önkormányzatának Képviselő-testülete a Kőszeg, Árpád tér 23. fsz. 5. szám alatti 32 m² alapterületű, komfortos lakás bérlőiként bérlőtársként 2024. május 1. napjától Bokor Barnabást és Orbán Lászlót jelöli ki. </w:t>
      </w:r>
    </w:p>
    <w:p>
      <w:pPr>
        <w:pStyle w:val="Normal"/>
        <w:rPr/>
      </w:pPr>
      <w:r>
        <w:rPr/>
        <w:t xml:space="preserve">A lakás egy év határozott időtartamra adható bérbe hajléktalanok ideiglenes elhelyezésére szolgáló önkormányzati bérlakásként. A lakásba Bokor Barnabás és Orbán László költözhe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értelemszerű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8:39:00Z</dcterms:created>
  <dc:creator>EckerE</dc:creator>
  <dc:description/>
  <cp:keywords/>
  <dc:language>en-US</dc:language>
  <cp:lastModifiedBy>ecker</cp:lastModifiedBy>
  <cp:lastPrinted>2024-04-29T10:25:00Z</cp:lastPrinted>
  <dcterms:modified xsi:type="dcterms:W3CDTF">2024-08-12T12:58:00Z</dcterms:modified>
  <cp:revision>5</cp:revision>
  <dc:subject/>
  <dc:title>Kőszeg Város Polgármesteri Hivatala</dc:title>
</cp:coreProperties>
</file>