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64/2024. (IV. 25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>Kőszeg Város Önkormányzatának Képviselő-testülete a választási eljárásról szóló 2013. évi XXXVI. törvény 24. §</w:t>
      </w:r>
      <w:r>
        <w:rPr>
          <w:bCs/>
        </w:rPr>
        <w:t xml:space="preserve"> (1) bekezdésében, valamint a 35.§ (1)-(2) bekezdéseiben kapott hatáskörében eljárva Kőszeg város szavazatszámláló bizottságának szükséges számú póttagjait az alábbiak szerint választja meg az országgyűlési képviselők következő általános választásának kitűzéséig terjedő hatállyal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u w:val="single"/>
        </w:rPr>
      </w:pPr>
      <w:r>
        <w:rPr/>
        <w:t>Tamási László Sámuel</w:t>
        <w:tab/>
        <w:t>Kőszeg, Alsó krt. 10. 1.em.4.,</w:t>
      </w:r>
    </w:p>
    <w:p>
      <w:pPr>
        <w:pStyle w:val="Normal"/>
        <w:ind w:firstLine="709"/>
        <w:rPr/>
      </w:pPr>
      <w:r>
        <w:rPr/>
        <w:t>Németh Gyöngyi</w:t>
        <w:tab/>
        <w:tab/>
        <w:t>Kőszeg, Vaihingen u. 3/B.,</w:t>
      </w:r>
    </w:p>
    <w:p>
      <w:pPr>
        <w:pStyle w:val="Normal"/>
        <w:ind w:firstLine="709"/>
        <w:rPr/>
      </w:pPr>
      <w:r>
        <w:rPr/>
        <w:t>Bögöti Lászlóné</w:t>
        <w:tab/>
        <w:tab/>
        <w:t>Kőszeg, Bercsényi u.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Dr. Zalán Gábor jegyző, HVI vezető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8:11:00Z</dcterms:created>
  <dc:creator>EckerE</dc:creator>
  <dc:description/>
  <cp:keywords/>
  <dc:language>en-US</dc:language>
  <cp:lastModifiedBy>ecker</cp:lastModifiedBy>
  <cp:lastPrinted>2024-04-29T10:48:00Z</cp:lastPrinted>
  <dcterms:modified xsi:type="dcterms:W3CDTF">2024-08-12T13:00:00Z</dcterms:modified>
  <cp:revision>5</cp:revision>
  <dc:subject/>
  <dc:title>Kőszeg Város Polgármesteri Hivatala</dc:title>
</cp:coreProperties>
</file>