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8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Kőszeg Város Helyi Építési Szabályzata 4.§ (5) bekezdésének módosításának, valamint Kőszegfalva területén, a 87-es számú főúttól keletre lévő, Lke-A1/1 kertvárosias lakó övezetbe tartozó tömbök vonatkozásában készített településrendezési eszköz módosításának tervezete kapcsán megállapítja, hogy az egyes tervek, illetve programok környezeti vizsgálatáról szóló</w:t>
        <w:br/>
        <w:t>2/2005. (I. 11.) Korm. rendelet 4 §. (1) bekezdésben előírtaknak megfelelően, a környezet védelméért felelős szervek véleményének figyelembe vételével nem tartja szükségesnek környezeti vizsgálat lefolyta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10:00Z</dcterms:created>
  <dc:creator>EckerE</dc:creator>
  <dc:description/>
  <cp:keywords/>
  <dc:language>en-US</dc:language>
  <cp:lastModifiedBy>ecker</cp:lastModifiedBy>
  <cp:lastPrinted>2024-04-29T10:16:00Z</cp:lastPrinted>
  <dcterms:modified xsi:type="dcterms:W3CDTF">2024-08-14T09:37:00Z</dcterms:modified>
  <cp:revision>5</cp:revision>
  <dc:subject/>
  <dc:title>Kőszeg Város Polgármesteri Hivatala</dc:title>
</cp:coreProperties>
</file>