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1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a Kőszeg Meseváros Óvoda és Bölcsőde intézményét átszervezi azzal, hogy a Kőszegfalvi Tagóvodáját 2024. szeptember 1-től két csoportosra bővíti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a Kőszeg Meseváros Óvoda és Bölcsőde K/1018-14/2024. számú Módosító Okiratát, valamint a Kőszeg Meseváros Óvoda és Bölcsőde K/1018-15/2024. számú módosításokkal egységes szerkezetbe foglalt Alapító Okiratát jóváhagyja.</w:t>
      </w:r>
    </w:p>
    <w:p>
      <w:pPr>
        <w:pStyle w:val="Behuz"/>
        <w:spacing w:before="120" w:after="0"/>
        <w:rPr/>
      </w:pPr>
      <w:r>
        <w:rPr/>
        <w:t>3.</w:t>
        <w:tab/>
        <w:t>Kőszeg Város Önkormányzatának Képviselő-testülete 2024. szeptember 1-től a Kőszeg Meseváros Óvoda és Bölcsőde engedélyezett létszámát a Kőszegfalvi Tagóvoda további 1 csoporttal történő bővítése miatt 4 fővel - 2 fő napi 8 órás óvodapedagógus, 1 fő napi 8 órás dajka és 1 fő napi 8 órás pedagógiai asszisztens - megemeli.</w:t>
      </w:r>
    </w:p>
    <w:p>
      <w:pPr>
        <w:pStyle w:val="Behuz"/>
        <w:spacing w:before="120" w:after="0"/>
        <w:rPr/>
      </w:pPr>
      <w:r>
        <w:rPr/>
        <w:t>4.</w:t>
        <w:tab/>
        <w:t xml:space="preserve">Kőszeg Város Önkormányzatának Képviselő-testülete felhatalmazza a Kőszeg Meseváros Óvoda és Bölcsőde főigazgatóját, hogy az 1. pontban írt átszervezéssel kapcsolatos szükséges intézkedéseket tegye meg. </w:t>
      </w:r>
    </w:p>
    <w:p>
      <w:pPr>
        <w:pStyle w:val="Behuz"/>
        <w:spacing w:before="120" w:after="0"/>
        <w:rPr/>
      </w:pPr>
      <w:r>
        <w:rPr/>
        <w:t>5.</w:t>
        <w:tab/>
        <w:t xml:space="preserve">Kőszeg Város Önkormányzatának Képviselő-testülete felkéri a Kőszeg Meseváros Óvoda és Bölcsőde főigazgatóját, hogy az 1. pontban írt átszervezéssel kapcsolatban az intézmény szakmai alapdokumentumait a 2024. júniusi képviselő-testületi ülésre döntésre készítse elő. </w:t>
      </w:r>
    </w:p>
    <w:p>
      <w:pPr>
        <w:pStyle w:val="Behuz"/>
        <w:spacing w:before="12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elős:</w:t>
      </w:r>
    </w:p>
    <w:p>
      <w:pPr>
        <w:pStyle w:val="Normal"/>
        <w:rPr/>
      </w:pPr>
      <w:r>
        <w:rPr/>
        <w:t>1-3. pont vonatkozásában: Básthy Béla polgármester,</w:t>
      </w:r>
    </w:p>
    <w:p>
      <w:pPr>
        <w:pStyle w:val="Normal"/>
        <w:rPr/>
      </w:pPr>
      <w:r>
        <w:rPr/>
        <w:t>4-5. pont vonatkozásában: Kövesdi Gáborné főigazgató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1pt;margin-top:5.05pt;width:42.45pt;height:2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Icon" ObjectID="_758007337" r:id="rId2"/>
        </w:object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8.05pt;margin-top:1.85pt;width:41.95pt;height:27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Icon" ObjectID="_15262724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27:00Z</dcterms:created>
  <dc:creator>EckerE</dc:creator>
  <dc:description/>
  <cp:keywords/>
  <dc:language>en-US</dc:language>
  <cp:lastModifiedBy>ecker</cp:lastModifiedBy>
  <cp:lastPrinted>2024-05-28T15:25:00Z</cp:lastPrinted>
  <dcterms:modified xsi:type="dcterms:W3CDTF">2024-08-15T09:19:00Z</dcterms:modified>
  <cp:revision>7</cp:revision>
  <dc:subject/>
  <dc:title>Kőszeg Város Polgármesteri Hivatala</dc:title>
</cp:coreProperties>
</file>