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6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felkéri a polgármestert, hogy a Kőszegi Szociális Gondozási Központ által az időskorúak tartós bentlakásos ellátása és az idősek nappali ellátása szolgáltatások 2024. július 1-jei, a Magyar Máltai Szeretetszolgálat Egyesület részére történő feladat ellátásának átadásával kapcsolatos változásoknak a szolgáltatói nyilvántartásban történő bejegyzésével kapcsolatosan intézkedjen, a szükséges nyilatkozatokat megtegye és a dokumentációt elkészítse. 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kéri a polgármestert, hogy a Kőszegi Szociális Gondozási Központ tekintetében az időskorúak tartós bentlakásos ellátása és az idősek nappali ellátása szolgáltatások feladat ellátásának átadása kapcsán az átadás-átvétellel járó feladatokat az intézményvezető közreműködésével végezze el.</w:t>
      </w:r>
    </w:p>
    <w:p>
      <w:pPr>
        <w:pStyle w:val="Behuz"/>
        <w:spacing w:before="120" w:after="0"/>
        <w:rPr/>
      </w:pPr>
      <w:r>
        <w:rPr/>
        <w:t>3.</w:t>
        <w:tab/>
        <w:t xml:space="preserve">Kőszeg Város Önkormányzatának Képviselő-testülete felkéri a Kőszegi Szociális Gondozási Központ intézményvezetőjét, hogy az intézmény szakmai alapdokumentumainak módosítását 2024. május 31-ig készítse elő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elős:</w:t>
      </w:r>
    </w:p>
    <w:p>
      <w:pPr>
        <w:pStyle w:val="Normal"/>
        <w:ind w:firstLine="709"/>
        <w:rPr/>
      </w:pPr>
      <w:r>
        <w:rPr/>
        <w:t>1-2. pont tekintetében Básthy Béla polgármester,</w:t>
      </w:r>
    </w:p>
    <w:p>
      <w:pPr>
        <w:pStyle w:val="Normal"/>
        <w:ind w:firstLine="709"/>
        <w:rPr/>
      </w:pPr>
      <w:r>
        <w:rPr/>
        <w:t>3. pont tekintetében Raposa Helga intézményvez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>:</w:t>
      </w:r>
    </w:p>
    <w:p>
      <w:pPr>
        <w:pStyle w:val="Normal"/>
        <w:ind w:firstLine="709"/>
        <w:rPr/>
      </w:pPr>
      <w:r>
        <w:rPr/>
        <w:t xml:space="preserve">1-2. pont tekintetében azonnal, </w:t>
      </w:r>
    </w:p>
    <w:p>
      <w:pPr>
        <w:pStyle w:val="Normal"/>
        <w:ind w:firstLine="709"/>
        <w:rPr/>
      </w:pPr>
      <w:r>
        <w:rPr/>
        <w:t>3. pont tekintetében értelemszerűen.</w:t>
      </w:r>
    </w:p>
    <w:p>
      <w:pPr>
        <w:pStyle w:val="Normal"/>
        <w:spacing w:lineRule="exact" w:line="280"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1:00Z</dcterms:created>
  <dc:creator>EckerE</dc:creator>
  <dc:description/>
  <cp:keywords/>
  <dc:language>en-US</dc:language>
  <cp:lastModifiedBy>ecker</cp:lastModifiedBy>
  <cp:lastPrinted>2024-05-29T10:00:00Z</cp:lastPrinted>
  <dcterms:modified xsi:type="dcterms:W3CDTF">2024-08-15T09:21:00Z</dcterms:modified>
  <cp:revision>4</cp:revision>
  <dc:subject/>
  <dc:title>Kőszeg Város Polgármesteri Hivatala</dc:title>
</cp:coreProperties>
</file>