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82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választási eljárásról szóló 2013. évi XXXVI. törvény 24. § (1) bekezdésében, valamint a 35.§ (1)-(2) bekezdéseiben kapott hatáskörében eljárva Kőszeg város szavazatszámláló bizottságának szükséges számú póttagjait az alábbiak szerint választja meg az országgyűlési képviselők következő általános választásának kitűzéséig terjedő hatálly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uhosné Ávár Erika</w:t>
        <w:tab/>
        <w:t>9730 Kőszeg, Felső krt. 20.</w:t>
      </w:r>
    </w:p>
    <w:p>
      <w:pPr>
        <w:pStyle w:val="Normal"/>
        <w:ind w:firstLine="709"/>
        <w:rPr/>
      </w:pPr>
      <w:r>
        <w:rPr/>
        <w:t xml:space="preserve">Hetényi Tiborné </w:t>
        <w:tab/>
        <w:t>9730 Kőszeg, Munkácsy M. u. 5.</w:t>
      </w:r>
    </w:p>
    <w:p>
      <w:pPr>
        <w:pStyle w:val="Normal"/>
        <w:ind w:firstLine="709"/>
        <w:rPr/>
      </w:pPr>
      <w:r>
        <w:rPr/>
        <w:t>Horváthné Schrancz Erika</w:t>
        <w:tab/>
        <w:t>9730 Kőszeg Írottkő u. 11/B.2/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Dr. Zalán Gábor jegyző, HVI vezet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4:00Z</dcterms:created>
  <dc:creator>EckerE</dc:creator>
  <dc:description/>
  <cp:keywords/>
  <dc:language>en-US</dc:language>
  <cp:lastModifiedBy>ecker</cp:lastModifiedBy>
  <cp:lastPrinted>2024-05-29T10:32:00Z</cp:lastPrinted>
  <dcterms:modified xsi:type="dcterms:W3CDTF">2024-08-15T09:23:00Z</dcterms:modified>
  <cp:revision>4</cp:revision>
  <dc:subject/>
  <dc:title>Kőszeg Város Polgármesteri Hivatala</dc:title>
</cp:coreProperties>
</file>