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6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Közös Önkormányzati Hivatal alapító okiratának K/6286-1/2024. számú Módosító Okiratát, valamint a K/6286-2/2024. számú egységes szerkezetben lévő Alapító Okiratát 2024. július 1-i hatállyal jóváhagyja a melléklet szerinti tartalom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 a Magyar Államkincstár felé történő továbbításért:</w:t>
      </w:r>
      <w:r>
        <w:rPr/>
        <w:t xml:space="preserve">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" ShapeID="ole_rId2" DrawAspect="Icon" ObjectID="_8900711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342095966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4:00Z</dcterms:created>
  <dc:creator>EckerE</dc:creator>
  <dc:description/>
  <cp:keywords/>
  <dc:language>en-US</dc:language>
  <cp:lastModifiedBy>ecker</cp:lastModifiedBy>
  <cp:lastPrinted>2024-05-29T10:16:00Z</cp:lastPrinted>
  <dcterms:modified xsi:type="dcterms:W3CDTF">2024-08-15T09:25:00Z</dcterms:modified>
  <cp:revision>5</cp:revision>
  <dc:subject/>
  <dc:title>Kőszeg Város Polgármesteri Hivatala</dc:title>
</cp:coreProperties>
</file>