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90/2024. (VI. 26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Behuz"/>
        <w:numPr>
          <w:ilvl w:val="0"/>
          <w:numId w:val="3"/>
        </w:numPr>
        <w:rPr/>
      </w:pPr>
      <w:r>
        <w:rPr/>
        <w:t xml:space="preserve">Kőszeg Város Önkormányzata Képviselő-testülete a 12/2024. (I.24.) számú képviselő-testületi határozatot visszavonja. 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  <w:t>2.</w:t>
        <w:tab/>
        <w:t xml:space="preserve">Kőszeg Város Önkormányzata Képviselő-testülete elrendeli, hogy a Kőszegi Szociális Gondozási Központ Idősek Otthona azon dolgozóinak, akik megállapodás alapján vállalják a tovább-foglalkoztatásukat a Magyar Máltai Szeretetszolgálat Egyesületnél, a Kőszegi Szociális Gondozási Központ saját költségvetése terhére a 2024. évre járó 150.000, -Ft/fő/hó összeget egyéb juttatásként egyösszegben fizessen ki. </w:t>
      </w:r>
    </w:p>
    <w:p>
      <w:pPr>
        <w:pStyle w:val="Behuz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Raposa Helga intézményvezető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2024. június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4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42:00Z</dcterms:created>
  <dc:creator>EckerE</dc:creator>
  <dc:description/>
  <cp:keywords/>
  <dc:language>en-US</dc:language>
  <cp:lastModifiedBy>ecker</cp:lastModifiedBy>
  <cp:lastPrinted>2024-06-27T08:39:00Z</cp:lastPrinted>
  <dcterms:modified xsi:type="dcterms:W3CDTF">2024-08-15T09:27:00Z</dcterms:modified>
  <cp:revision>4</cp:revision>
  <dc:subject/>
  <dc:title>Kőszeg Város Polgármesteri Hivatala</dc:title>
</cp:coreProperties>
</file>