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95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 xml:space="preserve">Kőszeg Város Önkormányzatának Képviselő-testülete biztosítja annak a lehetőségét, hogy amennyiben a Kálvária u. 69. 1/3. számú, 7848/2/A/3 hrsz-ú lakás elbirtoklása iránt folyamatban lévő perre tekintettel – akár jogerős ítélettel, akár peres vagy peren kívüli egyezség alapján – Serlegi Hajnalka és társa megszerzi a 7848/2/A/3 hrsz-ú lakás tulajdonjogát és ezzel összefüggésben Kőszeg Város Önkormányzata megszerzi a 7848/2/A/4 hrsz-ú lakás tulajdonjogát, akkor Kőszeg Város Önkormányzata  a 216/2023. (XI. 30.) képviselő-testületi határozat alapján lefolytatott pályázati eljárásban részt vett volt licitálóval megállapodást köthet arra vonatkozóan, hogy biztosítja részére a 7848/2/A/4 hrsz-ú lakás megvásárlásának lehetőségét,  a liciteljárásban már megajánlott vételárért.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17:00Z</dcterms:created>
  <dc:creator>EckerE</dc:creator>
  <dc:description/>
  <cp:keywords/>
  <dc:language>en-US</dc:language>
  <cp:lastModifiedBy>ecker</cp:lastModifiedBy>
  <cp:lastPrinted>2024-06-27T09:28:00Z</cp:lastPrinted>
  <dcterms:modified xsi:type="dcterms:W3CDTF">2024-08-15T09:30:00Z</dcterms:modified>
  <cp:revision>9</cp:revision>
  <dc:subject/>
  <dc:title>Kőszeg Város Polgármesteri Hivatala</dc:title>
</cp:coreProperties>
</file>