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7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a Kőszeg Meseváros Óvoda és Bölcsőde részére a 2024.évi finanszírozását 3 600 000 Ft-tal megemeli a tartalék terhére. </w:t>
      </w:r>
    </w:p>
    <w:p>
      <w:pPr>
        <w:pStyle w:val="Behuz"/>
        <w:spacing w:before="120" w:after="0"/>
        <w:rPr/>
      </w:pPr>
      <w:r>
        <w:rPr/>
        <w:t>2.</w:t>
        <w:tab/>
        <w:t xml:space="preserve">A Kőszeg Meseváros Óvoda és Bölcsőde bevételi előirányzatát 3 600 000 Ft-tal megemeli, a kiadási előirányzatát a beruházások előirányzat során 3 600 000 Ft-tal megeme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 és Kövesdi Gáborné főigazgató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3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2-12T13:19:00Z</dcterms:modified>
  <cp:revision>6</cp:revision>
  <dc:subject/>
  <dc:title>Kőszeg Város Polgármesteri Hivatala</dc:title>
</cp:coreProperties>
</file>