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98/2024. (VIII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a Kőszeg, Rákóczi F. u. 78. társasház önkormányzati tulajdonú lakások 1872/10000 tulajdoni hányada tekintetében a társasház tetőszerkezetének helyreállítására 9.360.000,-Ft összeget biztosít a Kőszeg, Rákóczi F. u. 78. Társasház részére Kőszeg Város Önkormányzata Képviselő-testületének az Önkormányzat 2024. évi költségvetéséről szóló 1/2024. (II. 16.) önkormányzati rendelet 5. melléklet II./4. Önkormányzati Ingatlanok és Intézmények felújítási keret terhére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37:00Z</dcterms:created>
  <dc:creator>EckerE</dc:creator>
  <dc:description/>
  <cp:keywords/>
  <dc:language>en-US</dc:language>
  <cp:lastModifiedBy>ecker</cp:lastModifiedBy>
  <cp:lastPrinted>2024-08-29T13:34:00Z</cp:lastPrinted>
  <dcterms:modified xsi:type="dcterms:W3CDTF">2025-02-12T13:20:00Z</dcterms:modified>
  <cp:revision>4</cp:revision>
  <dc:subject/>
  <dc:title>Kőszeg Város Polgármesteri Hivatala</dc:title>
</cp:coreProperties>
</file>