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5/2025. (II. 13.) képviselő-testületi határozat: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>Kőszeg Város Önkormányzatának Képviselő-testülete a civil szervezetek 2025. évi költségvetésben tervezett, a 2024. évi támogatásához viszonyított 5%-os többlet támogatását – a Kőszegi Önkormányzati Tűzoltóság kivételével – azaz 1.885.000 Ft-ot a tartalék alapba helyezi azzal, hogy annak felhasználásáról a 2024. évi zárszámadás ismeretében dönt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/>
        <w:t xml:space="preserve"> a képviselő-testület 2025. májusi ülése.</w:t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eastAsia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50:00Z</dcterms:created>
  <dc:creator>EckerE</dc:creator>
  <dc:description/>
  <cp:keywords/>
  <dc:language>en-US</dc:language>
  <cp:lastModifiedBy>Vezetői</cp:lastModifiedBy>
  <cp:lastPrinted>2025-03-13T09:52:00Z</cp:lastPrinted>
  <dcterms:modified xsi:type="dcterms:W3CDTF">2025-03-26T23:50:00Z</dcterms:modified>
  <cp:revision>6</cp:revision>
  <dc:subject/>
  <dc:title>Kőszeg Város Polgármesteri Hivatala</dc:title>
</cp:coreProperties>
</file>