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8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2025-2026. évi vagyongazdálkodási koncepciót a melléklet szerinti tartalommal elfogadja és elrendeli a végrehajtáshoz szükséges intézkedések megtétel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folyam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 a 18/2025. (II. 18.) képviselő-testületi határozatho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247" w:leader="none"/>
        </w:tabs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247" w:leader="none"/>
        </w:tabs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" w:leader="none"/>
          <w:tab w:val="left" w:pos="1247" w:leader="none"/>
        </w:tabs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-2026. évi</w:t>
      </w:r>
    </w:p>
    <w:p>
      <w:pPr>
        <w:pStyle w:val="Normal"/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GYONGAZDÁLKODÁSI KONCEPCIÓ</w:t>
      </w:r>
    </w:p>
    <w:p>
      <w:pPr>
        <w:pStyle w:val="Normal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Magyarország Alaptörvénye 38. cikk (1) bekezdése rendelkezik arról, hogy az állam és a helyi önkormányzatok tulajdona nemzeti vagyon. A nemzeti vagyon kezelésének és védelmének célja a közérdek szolgálata, a közös szükségletek kielégítése, a természeti erőforrások megóvása, a jövő nemzedékek szükségleteinek figyelembevétele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A nemzeti vagyonról szóló 2011. évi CXCVI. törvény (Nvtv.) írja elő az önkormányzatoknak a vagyongazdálkodási terv készítését a vagyonnal való rendeltetésszerű, felelős módon történő gazdálkodás biztosítása céljából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vagyongazdálkodási terv feladata a jövőre vonatkozóan megfogalmazni a hatékony és felelős vagyongazdálkodás célkitűzéseit, meghatározni a szükséges intézkedések irányvonalát.</w:t>
      </w:r>
    </w:p>
    <w:p>
      <w:pPr>
        <w:pStyle w:val="Normal"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Nvtv. az önkormányzat vagyonát törzsvagyon és üzleti vagyon kategóriába sorolja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törzsvagyon részét képező forgalomképtelen és korlátozottan forgalomképes vagyonelemek összességét Kőszeg Város Önkormányzata Képviselő-testületének az önkormányzat vagyonáról és a vagyonnal való gazdálkodás szabályairól szóló 1/2007. (II.2.) önkormányzati rendelet (a továbbiakban: Vagyonrendelet) melléklete tartalmazz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Kőszeg Város Önkormányzata tulajdonában lévő lakások, nem lakás funkciójú épületek, helyiségek, garázsok, valamint földterületek a törzsvagyonba nem tartozó üzleti vagyon részét képezik, amelyen belül két kategóriát határozunk meg. Ezek az el nem idegeníthető vagyonelemek köre, valamint az egyedi döntés alapján elidegenítés javasolt, mérlegelendő vagyonelemek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  <w:u w:val="single"/>
        </w:rPr>
        <w:t>el nem idegeníthető kategóriában</w:t>
      </w:r>
      <w:r>
        <w:rPr>
          <w:sz w:val="22"/>
          <w:szCs w:val="22"/>
        </w:rPr>
        <w:t xml:space="preserve"> főként a jó állapotú, javarészt többségi tulajdonban lévő, felújított, várospolitikai szempontból hasznos ingatlanok szerepelnek, valamint a Magyar Államtól önkormányzati tulajdonba kapott elidegenítési és terhelési tilalommal terhelt vagyonelemek, illetve azon ingatlanok, amelyek ingatlan-nyilvántartási besorolásuk ellenére a jelenlegi vagy tervezett rendezési tervi funkciója nem teszi lehetővé azok elidegenítését. Továbbá olyan ingatlanok, amelyek eladásából befolyó összeg nem arányos a bérbeadásból származó hosszú távú jövedelmekkel.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  <w:u w:val="single"/>
        </w:rPr>
        <w:t>egyedi döntés alapján elidegenítésre javasolt vagyonelemek</w:t>
      </w:r>
      <w:r>
        <w:rPr>
          <w:sz w:val="22"/>
          <w:szCs w:val="22"/>
        </w:rPr>
        <w:t xml:space="preserve"> között minden más olyan üzleti vagyon szerepel, amelyek elidegenítését várospolitikai, városrendezési elvekkel együtt vizsgálva kell megállapítani. Az ide tartozó vagyontárgyak értékesítése beérkező kérelem, vagy az önkormányzat rendelkezése alapján történik a Vagyonrendeletben foglaltak szerinti értékhatártól függően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 vagyongazdálkodás során különös figyelemmel kell lenni a következőkre: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Az egyedi kategóriába sorolt ingatlanok vonatkozásában felmerülő vételi vagy egyéb hasznosítási szándék esetén a vagyonelem előzetes felmérését követően, az ingatlankezelő szakmai javaslatának ismeretében, annak függvényében kerülhet döntéselőkészítésre a vagyonelem értékesítése vagy egyéb hasznosítása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Az értékesítésre kijelölt ingatlanok minél szélesebb körben történő nyilvánosságra hozatala, kiajánlása érdekében javasolt ingatlanközvetítők bevonása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egyedi kategóriába sorolt üzleti vagyon elidegenítését értékbecslési szakvéleménnyel megalapozva, nyilvános pályázati kiírás útján az önkormányzat vagyonrendelete és a magasabb szintű jogszabályok szerint kell előkészíteni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>Az előterjesztett anyaghoz becsatolt értékbecslési szakvéleménynek mellékletét kell képeznie az ingatlant bemutató fotódokumentáció, szükség esetén alaprajz, helyszínrajz, térképmásolat.  Továbbá szükséges az értékbecslő és vagyonhasznosító konzultálása az ingatlankezelővel. Az értékbecslésekben dokumentálni kell a bérlő által elvégzett, ingatlankezelő által elismert és bérbeszámításra nem került felújítások műszaki alátámasztását is.</w:t>
      </w:r>
    </w:p>
    <w:p>
      <w:pPr>
        <w:pStyle w:val="Normal"/>
        <w:spacing w:lineRule="exact" w:line="28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exact" w:line="280"/>
        <w:jc w:val="left"/>
        <w:rPr>
          <w:sz w:val="22"/>
          <w:szCs w:val="22"/>
        </w:rPr>
      </w:pPr>
      <w:r>
        <w:rPr>
          <w:sz w:val="22"/>
          <w:szCs w:val="22"/>
        </w:rPr>
        <w:t>Lakás, nem lakás célú helyiségek, valamint egyéb földterületek bérbeadás útján történő hasznosítása bérleti szerződés keretében lehetséges, Kőszeg Város Önkormányzata Képviselő-testületének az önkormányzati tulajdonban lévő lakások és helyiségek bérletéről szóló 26/2004. (X. 1.) önkormányzati rendelete, valamint magasabb rendű jogszabályban meghatározott rendelkezések figyelembevételével.</w:t>
      </w:r>
    </w:p>
    <w:p>
      <w:pPr>
        <w:pStyle w:val="Normal"/>
        <w:spacing w:lineRule="exact" w:line="280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left"/>
        <w:rPr>
          <w:sz w:val="22"/>
          <w:szCs w:val="22"/>
        </w:rPr>
      </w:pPr>
      <w:r>
        <w:rPr>
          <w:sz w:val="22"/>
          <w:szCs w:val="22"/>
        </w:rPr>
        <w:t>Lakás és nem lakás célú helyiségek bérleti díjakat rendszeresen felül kell vizsgálni, a követeléseket, kintlévőségeket lehetőség szerint teljes körűen kell behajtani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A bérlakásállomány fejlesztése érdekében a pályázati lehetőségeket figyelemmel kell kísérni, és a lehető legnagyobb mértékben kihasználni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Pályázati források bevonásával a fenntartási és működési költségeket csökkenteni kell, célul kell kitűzni az energiahatékonyságot növelő beruházások elérését.</w:t>
      </w:r>
    </w:p>
    <w:p>
      <w:pPr>
        <w:pStyle w:val="Normal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A rendelkezésre álló vagyon fenntartása érdekében fontos az ingatlanok folyamatos felújítása, korszerűsítése, pályázati lehetőségek kihasználásával. Alternatív energiaforrások szélesebb körű alkalmazása, környezetvédelmi szempontok figyelembevétele.</w:t>
      </w:r>
    </w:p>
    <w:p>
      <w:pPr>
        <w:pStyle w:val="Normal"/>
        <w:ind w:left="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Vagyon növekedésének, gyarapításának elősegítése (fejlesztés, beruházás, ingyenes vagyonelem felajánlás).</w:t>
      </w:r>
    </w:p>
    <w:p>
      <w:pPr>
        <w:pStyle w:val="Normal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A város területén lévő állami tulajdonú ingatlanok ingyenes önkormányzati tulajdonba igénylése, vagy vagyonkezelésbe vételének szorgalmazása.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bookmarkStart w:id="0" w:name="_1736917188"/>
      <w:bookmarkEnd w:id="0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75pt" filled="f" o:ole="">
            <v:imagedata r:id="rId3" o:title=""/>
          </v:shape>
          <o:OLEObject Type="Embed" ProgID="Excel.Sheet.12" ShapeID="ole_rId2" DrawAspect="Icon" ObjectID="_1358431115" r:id="rId2"/>
        </w:objec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4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24:00Z</dcterms:created>
  <dc:creator>EckerE</dc:creator>
  <dc:description/>
  <cp:keywords/>
  <dc:language>en-US</dc:language>
  <cp:lastModifiedBy>Vezetői</cp:lastModifiedBy>
  <cp:lastPrinted>2025-02-18T14:20:00Z</cp:lastPrinted>
  <dcterms:modified xsi:type="dcterms:W3CDTF">2025-03-26T23:54:00Z</dcterms:modified>
  <cp:revision>5</cp:revision>
  <dc:subject/>
  <dc:title>Kőszeg Város Polgármesteri Hivatala</dc:title>
</cp:coreProperties>
</file>