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/2025. (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a Képviselő-testülete egyetért azzal, hogy 2025. február 1-től Kőszeg Város Önkormányzata közigazgatási területén a táj- és kertépítészi mérnöki feladatok megbízási szerződés alapján, havi bruttó 400 000 Ft szolgáltatási díj ellenében legyenek ellátva.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  <w:t>2.</w:t>
        <w:tab/>
        <w:t>A képviselő-testület elrendeli a megbízási szerződés fedezetének 2025. évi költségvetésbe való beépítését, valamint felhatalmazza a polgármestert a megbízási 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28:00Z</dcterms:created>
  <dc:creator>EckerE</dc:creator>
  <dc:description/>
  <cp:keywords/>
  <dc:language>en-US</dc:language>
  <cp:lastModifiedBy>Vezetői</cp:lastModifiedBy>
  <cp:lastPrinted>2025-01-29T09:49:00Z</cp:lastPrinted>
  <dcterms:modified xsi:type="dcterms:W3CDTF">2025-03-26T23:05:00Z</dcterms:modified>
  <cp:revision>4</cp:revision>
  <dc:subject/>
  <dc:title>Kőszeg Város Polgármesteri Hivatala</dc:title>
</cp:coreProperties>
</file>