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21/2025. (II. 13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Kőszeg Meseváros Óvoda és Bölcsőde alapító okiratának K/632-16/2025. számú Módosító Okiratát, valamint a Kőszeg Meseváros Óvoda és Bölcsőde K/632-17/2025. számú módosításokkal egységes szerkezetbe foglalt Alapító Okiratát a melléklet szerinti tartalommal jóváhagy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továbbításért MÁK felé Dr. Zalán Gábor jegyző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értelemszerű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2:42:00Z</dcterms:created>
  <dc:creator>EckerE</dc:creator>
  <dc:description/>
  <cp:keywords/>
  <dc:language>en-US</dc:language>
  <cp:lastModifiedBy>Vezetői</cp:lastModifiedBy>
  <cp:lastPrinted>2025-02-13T13:41:00Z</cp:lastPrinted>
  <dcterms:modified xsi:type="dcterms:W3CDTF">2025-03-26T23:56:00Z</dcterms:modified>
  <cp:revision>5</cp:revision>
  <dc:subject/>
  <dc:title>Kőszeg Város Polgármesteri Hivatala</dc:title>
</cp:coreProperties>
</file>