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4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hozzájárul, hogy Kőszeg Város Önkormányzata és a Fitt Boksz Ökölvívó Egyesület között a Kőszeg, 3759 hrsz-ú, kivett mentőállomás, garázs megnevezésű ingatlanra vonatkozóan díjmentes ingatlanhasználat biztosításáról szóló megállapodás jöjjön létre és egyben felhatalmazza a polgármestert annak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 xml:space="preserve">Határidő: </w:t>
      </w:r>
      <w:r>
        <w:rPr/>
        <w:t>értelemszer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8:00Z</dcterms:created>
  <dc:creator>EckerE</dc:creator>
  <dc:description/>
  <cp:keywords/>
  <dc:language>en-US</dc:language>
  <cp:lastModifiedBy>Vezetői</cp:lastModifiedBy>
  <cp:lastPrinted>2025-02-18T14:48:00Z</cp:lastPrinted>
  <dcterms:modified xsi:type="dcterms:W3CDTF">2025-03-26T23:57:00Z</dcterms:modified>
  <cp:revision>4</cp:revision>
  <dc:subject/>
  <dc:title>Kőszeg Város Polgármesteri Hivatala</dc:title>
</cp:coreProperties>
</file>