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2/2025. (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Város Önkormányzatának Képviselő-testülete – a Szombathelyi Egyházmegye kérelme alapján – figyelembe véve a 2021-2022 években a város részére megfizetett 63 millió forint összegű közterülethasználati-díjat, valamint az Egyházmegye által folytatott beruházások városképi jelentőségét és az Egyházmegyei Karitász által elindított szociális szolgáltatások hasznát, továbbra is támogatja az Egyházmegye templomainak felújítását az alábbiak szerint: </w:t>
      </w:r>
    </w:p>
    <w:p>
      <w:pPr>
        <w:pStyle w:val="Normal"/>
        <w:spacing w:before="120" w:after="0"/>
        <w:rPr/>
      </w:pPr>
      <w:r>
        <w:rPr/>
        <w:t xml:space="preserve">Kőszeg Város Önkormányzata a Jurisics tér Szent Jakab és Szent Imre templom felújítása céljából elfoglalt területének használatára a teljes 2025. 06.30. napjáig ingyenes közterület használati lehetőséget biztosít Kőszeg Város Önkormányzatának a közterület - használatról és a városkép védelméről szóló 1/2000. (II. 1.) számú önkormányzati rendelete 9.§ (8) bekezdése alapján, azzal, hogy amennyiben a felújítási munkálatok 2025.06.30. napját követően is folytatódnak, akkor a díjmentessége – külön tulajdonosi határozat nélkül – a felújítási munkák befejeződéséig, de legfeljebb további fél évvel, 2025.12.31. napjáig meghosszabbodik. </w:t>
      </w:r>
    </w:p>
    <w:p>
      <w:pPr>
        <w:pStyle w:val="Normal"/>
        <w:spacing w:before="120" w:after="0"/>
        <w:rPr/>
      </w:pPr>
      <w:r>
        <w:rPr/>
        <w:t xml:space="preserve">Kőszeg Város Önkormányzatának Képviselő-testülete a Fő téren a Jézus Szíve templom előtt igénybe vett közterület használatára 6 hónap ingyenes közterület használati lehetőséget biztosít. Az év második felében fizetendő közterület-használati díj összegét a képviselő-testület a vendéglátóipari előkertek díjával azonos mértékben kívánja megállapítani, és felkéri a Kőszegi Közös Önkormányzati Hivatalt az ehhez szükséges rendeletmódosítás soron következő ülésen történő előterjesztésére. </w:t>
      </w:r>
    </w:p>
    <w:p>
      <w:pPr>
        <w:pStyle w:val="Normal"/>
        <w:spacing w:before="120" w:after="0"/>
        <w:rPr>
          <w:b/>
          <w:b/>
        </w:rPr>
      </w:pPr>
      <w:r>
        <w:rPr/>
        <w:t>A képviselő-testület felhatalmazza a polgármestert a Kőszeg Város Önkormányzata és a Szombathelyi Egyházmegye között 2025. évre vonatkozó, az önkormányzat ügyvédje által készített megállapodás aláírás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38:00Z</dcterms:created>
  <dc:creator>EckerE</dc:creator>
  <dc:description/>
  <cp:keywords/>
  <dc:language>en-US</dc:language>
  <cp:lastModifiedBy>Vezetői</cp:lastModifiedBy>
  <cp:lastPrinted>2025-02-03T13:34:00Z</cp:lastPrinted>
  <dcterms:modified xsi:type="dcterms:W3CDTF">2025-03-26T23:05:00Z</dcterms:modified>
  <cp:revision>4</cp:revision>
  <dc:subject/>
  <dc:title>Kőszeg Város Polgármesteri Hivatala</dc:title>
</cp:coreProperties>
</file>