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6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őszeg Város Önkormányzatának Képviselő-testülete „A polgármester cafetéria juttatásának megállapítása” c. napirendi pont vonatkozásában Básthy Béla polgármester érintettség miatt tett bejelentését tudomásul veszi és úgy határoz, hogy a polgármestert a döntéshozatalból kizár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55:00Z</dcterms:created>
  <dc:creator>EckerE</dc:creator>
  <dc:description/>
  <cp:keywords/>
  <dc:language>en-US</dc:language>
  <cp:lastModifiedBy>Vezetői</cp:lastModifiedBy>
  <cp:lastPrinted>2025-02-04T11:21:00Z</cp:lastPrinted>
  <dcterms:modified xsi:type="dcterms:W3CDTF">2025-03-26T23:09:00Z</dcterms:modified>
  <cp:revision>5</cp:revision>
  <dc:subject/>
  <dc:title>Kőszeg Város Polgármesteri Hivatala</dc:title>
</cp:coreProperties>
</file>