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 Kőszeg, Chernel u. 12. társasház tetőjavítására bruttó 2.706.370,-Ft összeget biztosít a 2025. évi költségvetés önkormányzati ingatlanok felújítási keret terhére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hatalmazza a polgármestert a kivitelezővel megkötendő vállalkozási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29:00Z</dcterms:created>
  <dc:creator>EckerE</dc:creator>
  <dc:description/>
  <cp:keywords/>
  <dc:language>en-US</dc:language>
  <cp:lastModifiedBy>Vezetői</cp:lastModifiedBy>
  <cp:lastPrinted>2025-01-29T09:49:00Z</cp:lastPrinted>
  <dcterms:modified xsi:type="dcterms:W3CDTF">2025-03-26T23:11:00Z</dcterms:modified>
  <cp:revision>4</cp:revision>
  <dc:subject/>
  <dc:title>Kőszeg Város Polgármesteri Hivatala</dc:title>
</cp:coreProperties>
</file>