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2/2025. (I. 29.) önkormányzati rendelet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őszegi Közös Önkormányzati Hivatal köztisztviselői 2025. évi illetményalapjának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illetménykiegészítésének megállap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 A Kőszegi Közös Önkormányzati Hivatal köztisztviselőinek anyagi és erkölcsi megbecsülése céljából Kőszeg Város Önkormányzatának Képviselő-testülete az illetményalapot a Magyarország 2025. évi központi költségvetéséről szóló 2024. évi XC. törvény 64. § (1) bekezdésében meghatározottnál magasabb összegben kívánja megállapítani.</w:t>
      </w:r>
    </w:p>
    <w:p>
      <w:pPr>
        <w:pStyle w:val="TextBody"/>
        <w:rPr/>
      </w:pPr>
      <w:r>
        <w:rPr>
          <w:sz w:val="22"/>
          <w:szCs w:val="22"/>
        </w:rPr>
        <w:t>[2] Kőszeg Város Önkormányzatának Képviselő-testülete az 1. § vonatkozásában Magyarország 2025. évi központi költségvetéséről szóló 2024. évi XC. törvény 78. § (3) bekezdés b) pontjában, a 2. § vonatkozásában a közszolgálati tisztviselőkről szóló 2011. évi CXCIX. törvény 234. § (3)-(4) bekezdésében kapott felhatalmazás alapján, az Alaptörvény 32. cikk (1) bekezdés a) pontjában, valamint a Magyarország 2025. évi központi költségvetéséről szóló 2024. évi XC. törvény 64. § (5) bekezdésében meghatározott feladatkörében eljárva a következőket rendeli el: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épviselő-testület a Kőszegi Közös Önkormányzati Hivatalban foglalkoztatott köztisztviselők illetményalapját 2025. évben 62.700,- Ft-ban állapítja meg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őszegi Közös Önkormányzati Hivatal felsőfokú és érettségi végzettséggel rendelkező köztisztviselőit 2025. évre egységesen, az alapilletményük 20%-át kitevő illetménykiegészítés illeti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Ez a rendelet a kihirdetését követő napon lép hatályba, rendelkezéseit 2025. január 1. napjától kell alkalma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Hatályát veszti Kőszeg Város Önkormányzata Képviselő-testületének a Kőszegi Közös Önkormányzati Hivatal köztisztviselői 2024. évi illetményalapjának és illetménykiegészítésének megállapításáról szóló 20/2023. (XII. 15.) önkormányzati rende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>
          <w:b/>
          <w:sz w:val="22"/>
          <w:szCs w:val="22"/>
        </w:rPr>
        <w:tab/>
        <w:t xml:space="preserve">   Dr. Zalán Gábor</w:t>
        <w:tab/>
        <w:t>Básthy Béla</w:t>
        <w:tab/>
      </w:r>
      <w:r>
        <w:rPr>
          <w:sz w:val="22"/>
          <w:szCs w:val="22"/>
        </w:rPr>
        <w:t xml:space="preserve">jegyző           </w:t>
        <w:tab/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  <w:i/>
          <w:iCs/>
          <w:color w:val="000000"/>
        </w:rPr>
        <w:t>Záradék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 rendelet kihirdetve a Városháza hirdetőtábláján és az önkormányzat hivatalos honlapján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kihirdetésének a napja: </w:t>
      </w:r>
      <w:r>
        <w:rPr>
          <w:b/>
          <w:bCs/>
          <w:i/>
          <w:iCs/>
          <w:color w:val="000000"/>
        </w:rPr>
        <w:t>2025. január 29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hatályba lépésének a napja: </w:t>
      </w:r>
      <w:r>
        <w:rPr>
          <w:b/>
          <w:bCs/>
          <w:i/>
          <w:iCs/>
          <w:color w:val="000000"/>
        </w:rPr>
        <w:t>2025. január 30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Kőszeg, 2025. január 28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/>
          <w:iCs/>
          <w:color w:val="000000"/>
        </w:rPr>
        <w:tab/>
        <w:tab/>
        <w:tab/>
        <w:t xml:space="preserve">         </w:t>
      </w:r>
      <w:r>
        <w:rPr>
          <w:b/>
          <w:bCs/>
          <w:i/>
          <w:iCs/>
          <w:color w:val="000000"/>
        </w:rPr>
        <w:t>Dr. Zalán Gábor</w:t>
      </w:r>
    </w:p>
    <w:p>
      <w:pPr>
        <w:pStyle w:val="Normal"/>
        <w:rPr>
          <w:sz w:val="22"/>
          <w:szCs w:val="22"/>
        </w:rPr>
      </w:pPr>
      <w:r>
        <w:rPr>
          <w:bCs/>
          <w:i/>
          <w:iCs/>
          <w:color w:val="000000"/>
        </w:rPr>
        <w:tab/>
        <w:tab/>
        <w:tab/>
        <w:tab/>
        <w:t>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56613422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5:00Z</dcterms:created>
  <dc:creator>judit</dc:creator>
  <dc:description/>
  <cp:keywords/>
  <dc:language>en-US</dc:language>
  <cp:lastModifiedBy>ecker</cp:lastModifiedBy>
  <cp:lastPrinted>2025-01-28T07:36:00Z</cp:lastPrinted>
  <dcterms:modified xsi:type="dcterms:W3CDTF">2025-02-10T12:15:00Z</dcterms:modified>
  <cp:revision>2</cp:revision>
  <dc:subject/>
  <dc:title>Előterjesztés Kőszeg Város Önkormányzata Képviselő-testülete 2011</dc:title>
</cp:coreProperties>
</file>