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bookmarkStart w:id="0" w:name="_Hlk189114702"/>
      <w:bookmarkStart w:id="1" w:name="_Hlk189114702"/>
      <w:bookmarkEnd w:id="1"/>
    </w:p>
    <w:p>
      <w:pPr>
        <w:pStyle w:val="Cim"/>
        <w:rPr/>
      </w:pPr>
      <w:r>
        <w:rPr>
          <w:szCs w:val="24"/>
        </w:rPr>
        <w:t>Kőszeg Város Önkormányzata Képviselő</w:t>
      </w:r>
      <w:r>
        <w:rPr>
          <w:spacing w:val="-20"/>
          <w:szCs w:val="24"/>
        </w:rPr>
        <w:t>-</w:t>
      </w:r>
      <w:r>
        <w:rPr>
          <w:szCs w:val="24"/>
        </w:rPr>
        <w:t>testületének</w:t>
      </w:r>
    </w:p>
    <w:p>
      <w:pPr>
        <w:pStyle w:val="Cim"/>
        <w:rPr/>
      </w:pPr>
      <w:r>
        <w:rPr>
          <w:szCs w:val="24"/>
        </w:rPr>
        <w:t>8/2025. (II. 14.) önkormányzati rendelete</w:t>
      </w:r>
    </w:p>
    <w:p>
      <w:pPr>
        <w:pStyle w:val="Cim"/>
        <w:rPr/>
      </w:pPr>
      <w:r>
        <w:rPr>
          <w:szCs w:val="24"/>
        </w:rPr>
        <w:t>a közterület-használatáról és a városkép védelméről szóló</w:t>
      </w:r>
    </w:p>
    <w:p>
      <w:pPr>
        <w:pStyle w:val="Cim"/>
        <w:rPr/>
      </w:pPr>
      <w:r>
        <w:rPr>
          <w:szCs w:val="24"/>
        </w:rPr>
        <w:t>1/2000. (II. 1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1] E rendelet célja közösségi célt szolgáló műemléki épületek építőanyagainak tárolására vonatkozóan kedvezményes összegű közterület-használati díj bevezetése, továbbá a vendéglátóipari előkertek díjtételeinek és a közterület-használat díjzónáinak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2] Kőszeg Város Önkormányzatának Képviselő-testülete az Alaptörvény 32. cikk (2) bekezdésében meghatározott eredeti jogalkotói hatáskörében, az Alaptörvény 32. cikk (1) bekezdés a) pontjában, valamint a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(a továbbiakban: Rendelet) 6. § (1) bekezdés e) pontj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e) kioszk elhelyezésére a </w:t>
      </w:r>
      <w:r>
        <w:rPr>
          <w:bCs/>
          <w:iCs/>
          <w:sz w:val="22"/>
          <w:szCs w:val="22"/>
        </w:rPr>
        <w:t>4. mellékletben</w:t>
      </w:r>
      <w:r>
        <w:rPr>
          <w:sz w:val="22"/>
          <w:szCs w:val="22"/>
        </w:rPr>
        <w:t xml:space="preserve"> meghatározott, Kiemelt övezetbe tartozó közterületeken, valamint a Bem József utcában, a Chernel utcában, a Diáksétányon, a Jurisics téren, a Károly Róbert téren, a Kelcz-Adelffy utcában, a Kossuth Lajos utcában, a Rajnis utcában, a Rákóczi F. utcában a 15. számtól a Fekete kert déli végéig, a Schneller I. utcában, a Szűk közben, a Táblaház utcában, a Várkörön az Országzászlótól a 122. számig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§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et 9. § (2) bekezdés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2) A díj összegét a közterület-használat jogcímére, időtartamára, valamint az utcanévjegyzékre tekintettel a 3. és 4. mellékletben foglaltak alapján kell megállapítan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§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et 15/A. § (6)-(7) bekezdése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(6) </w:t>
      </w:r>
      <w:r>
        <w:rPr>
          <w:bCs/>
          <w:sz w:val="22"/>
          <w:szCs w:val="22"/>
        </w:rPr>
        <w:t xml:space="preserve">Rendezvény tartására – kivéve a </w:t>
      </w:r>
      <w:r>
        <w:rPr>
          <w:iCs/>
          <w:sz w:val="22"/>
          <w:szCs w:val="22"/>
        </w:rPr>
        <w:t>10. mellékletben</w:t>
      </w:r>
      <w:r>
        <w:rPr>
          <w:bCs/>
          <w:sz w:val="22"/>
          <w:szCs w:val="22"/>
        </w:rPr>
        <w:t xml:space="preserve"> meghatározott rendezvényeket - közterület-használati engedély munkaszüneti napot megelőző napon 23.30 óráig, más napokon 22.00 óráig szólóan adható. Az elektromos erősítésű zeneszolgáltatással együttjáró nem önkormányzati rendezvényekhez az engedélyező csak kivételesen indokolt esetben adhat engedélyt a közterület használat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7) A 10. mellékletben meghatározott rendezvények</w:t>
      </w:r>
      <w:r>
        <w:rPr>
          <w:color w:val="333333"/>
          <w:sz w:val="22"/>
          <w:szCs w:val="22"/>
        </w:rPr>
        <w:t xml:space="preserve"> </w:t>
      </w:r>
      <w:r>
        <w:rPr>
          <w:sz w:val="22"/>
          <w:szCs w:val="22"/>
        </w:rPr>
        <w:t xml:space="preserve">idejére a </w:t>
      </w:r>
      <w:r>
        <w:rPr>
          <w:bCs/>
          <w:iCs/>
          <w:sz w:val="22"/>
          <w:szCs w:val="22"/>
        </w:rPr>
        <w:t>4. mellékletben</w:t>
      </w:r>
      <w:r>
        <w:rPr>
          <w:sz w:val="22"/>
          <w:szCs w:val="22"/>
        </w:rPr>
        <w:t xml:space="preserve"> meghatározott, Kiemelt övezetbe tartozó közterületeken, valamint a Bem József utcában, a Chernel utcában, a Diáksétányon, a Jurisics téren, a Károly Róbert téren, a Kelcz-Adelffy utcában, a Kossuth Lajos utcában, a Rajnis utcában, a Rákóczi F. utcában a 15. számtól a Fekete kert déli végéig, a Schneller I. utcában, a Szűk közben, a Táblaház utcában, a Várkörön az Országzászlótól a 122. számig alkalmi árusításra, mutatványos tevékenységre és közterületi zenélésre közterület-használati engedély nem adható k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A Rendelet 3. melléklete helyébe az 1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Rendelet 4. melléklete helyébe a 2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§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z a rendelet 2025. március 17-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Dr. Zalán Gábor</w:t>
        <w:tab/>
        <w:tab/>
        <w:t xml:space="preserve">  Básthy Bé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jegyző</w:t>
        <w:tab/>
        <w:tab/>
        <w:tab/>
        <w:t xml:space="preserve"> 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iCs/>
          <w:sz w:val="24"/>
          <w:szCs w:val="24"/>
        </w:rPr>
        <w:t>1. melléklet a 8/2025. (II. 14.) önkormányzati rendelet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i/>
        </w:rPr>
        <w:t>„</w:t>
      </w:r>
      <w:r>
        <w:rPr>
          <w:b/>
          <w:i/>
        </w:rPr>
        <w:t>3. sz. melléklet az 1/2000. (II. 1.) önkormányzati rendelethez: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terület-használati díja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Reklámra, reklámhordozókra vonatkozó közterület-használati díj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97"/>
        <w:gridCol w:w="1134"/>
        <w:gridCol w:w="1134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terület-használat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emelt öve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t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ty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ítési reklámhálón történő reklám elhely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állító táb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lámzász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jékoztató, szórólap, promóció osztás stand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gos rekl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t/rekám-hordozó/nap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Egyéb közterület-használati díj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97"/>
        <w:gridCol w:w="1134"/>
        <w:gridCol w:w="1134"/>
        <w:gridCol w:w="15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terület-használat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melt öve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m-nél nagyobb mértékben benyúló kirakatszekr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oszk – (sajtótermék, hideg, illetve meleg étel és ital árusítás, virág, ajándék árusítása, turisztikai funkci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i anyag, törmelék, egyéb anyag (kivéve közösségi célt szolgáló műemléki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i anyag, törmelék, egyéb anyag (közösségi célt szolgáló műemléki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ványozás</w:t>
            </w:r>
          </w:p>
          <w:p>
            <w:pPr>
              <w:pStyle w:val="Normal"/>
              <w:rPr/>
            </w:pPr>
            <w:r>
              <w:rPr/>
              <w:t>(kivéve helyi védett épület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ványozás (helyi védett épületek esetéb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ényjellegű árusít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i árusítás (virág, léggömb, zöldség, gyümölcs, kukorica, sült gesztenye, magvak, vattacukor, cukorka, fagylalt, jégkrém, ásványvíz, üdítőital, kávé, tej, előrecsomagolt sütemények, édességek és a kereskedelmi tevékenységek végzésének feltételeiről szóló jogszabályban meghatározott ünnephez, alkalomhoz kapcsolódó termékek, tárgyak közterületi értékesíté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kalmi árusítás (fenyőf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déglátóipari előkert </w:t>
            </w:r>
          </w:p>
          <w:p>
            <w:pPr>
              <w:pStyle w:val="Normal"/>
              <w:rPr/>
            </w:pPr>
            <w:r>
              <w:rPr/>
              <w:t>nov. 1. – márc. 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déglátóipari előkert </w:t>
            </w:r>
          </w:p>
          <w:p>
            <w:pPr>
              <w:pStyle w:val="Normal"/>
              <w:rPr/>
            </w:pPr>
            <w:r>
              <w:rPr/>
              <w:t>ápr. 1. – okt. 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üzlethelyiség előtti fagyla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let előtti árubemuta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v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atványos tevéken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ku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rületi zené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na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ifa tárolás a rendeletben kijelölt terüle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t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h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  <w:sz w:val="24"/>
          <w:szCs w:val="24"/>
        </w:rPr>
        <w:t>2. melléklet a 8/2025. (II. 14.) önkormányzati rendelet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b/>
          <w:i/>
        </w:rPr>
        <w:t>4. melléklet az 1/2000. (II. 1.) önkormányzati rendelethez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CANÉV JEGYZ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bookmarkStart w:id="2" w:name="_Hlk189114702"/>
      <w:bookmarkEnd w:id="2"/>
      <w:r>
        <w:rPr>
          <w:b/>
          <w:bCs/>
        </w:rPr>
        <w:t>1. Kiemelt övezet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1. Fő tér</w:t>
      </w:r>
    </w:p>
    <w:p>
      <w:pPr>
        <w:pStyle w:val="Normal"/>
        <w:ind w:left="360" w:hanging="0"/>
        <w:rPr/>
      </w:pPr>
      <w:r>
        <w:rPr/>
        <w:t>1.2. Várkör 61-69.124. és 1. számtól az Országzászlóig</w:t>
      </w:r>
    </w:p>
    <w:p>
      <w:pPr>
        <w:pStyle w:val="Normal"/>
        <w:ind w:left="360" w:hanging="0"/>
        <w:rPr/>
      </w:pPr>
      <w:r>
        <w:rPr/>
        <w:t>1.3. Városház utca</w:t>
      </w:r>
    </w:p>
    <w:p>
      <w:pPr>
        <w:pStyle w:val="Normal"/>
        <w:ind w:left="360" w:hanging="0"/>
        <w:rPr/>
      </w:pPr>
      <w:r>
        <w:rPr/>
        <w:t>1.4. Rákóczi F. utca 1-1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2. Egyéb övezet:</w:t>
      </w:r>
    </w:p>
    <w:p>
      <w:pPr>
        <w:pStyle w:val="Normal"/>
        <w:ind w:left="360" w:hanging="0"/>
        <w:rPr/>
      </w:pPr>
      <w:r>
        <w:rPr/>
        <w:t>a Kiemelt övezeten kívüli közterület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990197784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588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Gill Sans MT" w:hAnsi="Gill Sans MT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1:00Z</dcterms:created>
  <dc:creator>Schrott Tamás</dc:creator>
  <dc:description/>
  <cp:keywords/>
  <dc:language>en-US</dc:language>
  <cp:lastModifiedBy>ecker</cp:lastModifiedBy>
  <cp:lastPrinted>2025-02-25T12:58:00Z</cp:lastPrinted>
  <dcterms:modified xsi:type="dcterms:W3CDTF">2025-03-25T08:21:00Z</dcterms:modified>
  <cp:revision>3</cp:revision>
  <dc:subject/>
  <dc:title>ELŐTERJESZTÉS</dc:title>
</cp:coreProperties>
</file>