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20"/>
        </w:rPr>
      </w:pPr>
      <w:r>
        <w:rPr>
          <w:b/>
          <w:spacing w:val="120"/>
        </w:rPr>
        <w:t>SZÓBELI</w:t>
      </w:r>
    </w:p>
    <w:p>
      <w:pPr>
        <w:pStyle w:val="Normal"/>
        <w:jc w:val="center"/>
        <w:rPr>
          <w:b/>
          <w:b/>
          <w:spacing w:val="120"/>
        </w:rPr>
      </w:pPr>
      <w:r>
        <w:rPr>
          <w:b/>
          <w:spacing w:val="120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10. október 14-i, alakuló ülésének 1. napirendi pontj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0 (X. 18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Szervezeti és Működési Szabályzatáró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8/2007. (IV. 1.) önkormányzati rende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őszeg Város Önkormányzatának Képviselő-testülete az Önkormányzat Szervezeti és Működési Szabályzatáról szóló 8/2007. (IV. 1.) önkormányzati rendeletét (a továbbiakban: SZMSZ)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SZMSZ 75. § (1) bekezdése az alábbiak szerint módosul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„ </w:t>
      </w:r>
      <w:r>
        <w:rPr/>
        <w:t>75.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A képviselő-testület az alábbi állandó bizottságokat hozza létre a megjelölt összetétellel (képviselő+nem képviselő tagok): </w:t>
      </w:r>
    </w:p>
    <w:p>
      <w:pPr>
        <w:pStyle w:val="Normal"/>
        <w:rPr/>
      </w:pPr>
      <w:r>
        <w:rPr/>
        <w:t>- Pénzügyi, Jogi és Vagyonügyi Bizottság,</w:t>
      </w:r>
    </w:p>
    <w:p>
      <w:pPr>
        <w:pStyle w:val="Normal"/>
        <w:rPr/>
      </w:pPr>
      <w:r>
        <w:rPr/>
        <w:t xml:space="preserve">   </w:t>
      </w:r>
      <w:r>
        <w:rPr/>
        <w:t>tagjainak száma: 5+4 fő</w:t>
      </w:r>
    </w:p>
    <w:p>
      <w:pPr>
        <w:pStyle w:val="Normal"/>
        <w:numPr>
          <w:ilvl w:val="0"/>
          <w:numId w:val="2"/>
        </w:numPr>
        <w:rPr/>
      </w:pPr>
      <w:r>
        <w:rPr/>
        <w:t>Kulturális, Oktatási, Szociális, Egészségügyi és Sport Bizottság</w:t>
      </w:r>
    </w:p>
    <w:p>
      <w:pPr>
        <w:pStyle w:val="Normal"/>
        <w:ind w:left="360" w:hanging="0"/>
        <w:rPr/>
      </w:pPr>
      <w:r>
        <w:rPr/>
        <w:tab/>
        <w:t>tagjainak száma:  5+4 fő</w:t>
      </w:r>
    </w:p>
    <w:p>
      <w:pPr>
        <w:pStyle w:val="Normal"/>
        <w:numPr>
          <w:ilvl w:val="0"/>
          <w:numId w:val="2"/>
        </w:numPr>
        <w:rPr/>
      </w:pPr>
      <w:r>
        <w:rPr/>
        <w:t>Városfejlesztési, Idegenforgalmi, Környezetvédelmi és Rendészeti Bizottság</w:t>
      </w:r>
    </w:p>
    <w:p>
      <w:pPr>
        <w:pStyle w:val="Normal"/>
        <w:ind w:left="360" w:hanging="0"/>
        <w:rPr/>
      </w:pPr>
      <w:r>
        <w:rPr/>
        <w:tab/>
        <w:t>tagjainak száma 4+3 fő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belső használatra szánt ügyiratokban és előterjesztéseken a bizottságok következő rövidített elnevezései is használhatóak: Pénzügyi Bizottság, Humánerőforrás Bizottság, Városfejlesztési Bizottság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SZMSZ mellékletei a következők szerint módosuln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1. számú melléklet a 8/2007. (IV. 1.) önkormányzati rendelethez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IZOTTSÁGOK FELADATKÖR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énzügyi, Jogi és Vagyonügyi Bizottság</w:t>
      </w:r>
    </w:p>
    <w:p>
      <w:pPr>
        <w:pStyle w:val="Normal"/>
        <w:ind w:firstLine="170"/>
        <w:jc w:val="both"/>
        <w:rPr/>
      </w:pPr>
      <w:r>
        <w:rPr>
          <w:sz w:val="20"/>
          <w:szCs w:val="20"/>
        </w:rPr>
        <w:t>Feladatkörébe tartozik a rendelettervezetek előkészítése.</w:t>
      </w:r>
    </w:p>
    <w:p>
      <w:pPr>
        <w:pStyle w:val="Normal"/>
        <w:ind w:firstLine="170"/>
        <w:jc w:val="both"/>
        <w:rPr/>
      </w:pPr>
      <w:r>
        <w:rPr>
          <w:sz w:val="20"/>
          <w:szCs w:val="20"/>
        </w:rPr>
        <w:t>Javaslatot tesz a polgármester illetményének, az alpolgármester tiszteletdíjának megállapítására, jutalmazásukra minden év december végéig.</w:t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  <w:t>Kivizsgálja a képviselők összeférhetetlenségi ügyeit.</w:t>
      </w:r>
    </w:p>
    <w:p>
      <w:pPr>
        <w:pStyle w:val="Normal"/>
        <w:ind w:firstLine="170"/>
        <w:jc w:val="both"/>
        <w:rPr/>
      </w:pPr>
      <w:r>
        <w:rPr>
          <w:sz w:val="20"/>
          <w:szCs w:val="20"/>
        </w:rPr>
        <w:t>Közreműködik a képviselő-testület titkos szavazásainak lebonyolításában. Évente felülvizsgálja a Szervezeti és Működési Szabályzatot, illetve annak hatályosulását, és erről évente egy alkalommal tájékoztatást ad a testületnek.</w:t>
      </w:r>
    </w:p>
    <w:p>
      <w:pPr>
        <w:pStyle w:val="Normal"/>
        <w:ind w:firstLine="170"/>
        <w:jc w:val="both"/>
        <w:rPr/>
      </w:pPr>
      <w:r>
        <w:rPr>
          <w:sz w:val="20"/>
          <w:szCs w:val="20"/>
        </w:rPr>
        <w:t>Véleményezi a képviselő-testület hatáskörébe tartozó szerződéseket.</w:t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  <w:t>Nyilvántartja és ellenőrzi a képviselők vagyonnyilatkozatait.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ind w:firstLine="170"/>
        <w:jc w:val="both"/>
        <w:rPr/>
      </w:pPr>
      <w:r>
        <w:rPr>
          <w:sz w:val="20"/>
          <w:szCs w:val="20"/>
        </w:rPr>
        <w:t>Feladatkörébe tartozik az éves költségvetés koncepciójának, rendelettervezetének a véleményezése.</w:t>
      </w:r>
    </w:p>
    <w:p>
      <w:pPr>
        <w:pStyle w:val="Normal"/>
        <w:ind w:firstLine="170"/>
        <w:jc w:val="both"/>
        <w:rPr/>
      </w:pPr>
      <w:r>
        <w:rPr>
          <w:sz w:val="20"/>
          <w:szCs w:val="20"/>
        </w:rPr>
        <w:t>Ellenőrzi az előző évi pénzügyi terv végrehajtásáról szóló beszámolót (zárszámadást), folyamatosan figyelemmel kíséri a tárgyi költségvetés időarányos végrehajtását.</w:t>
      </w:r>
    </w:p>
    <w:p>
      <w:pPr>
        <w:pStyle w:val="Normal"/>
        <w:ind w:firstLine="170"/>
        <w:jc w:val="both"/>
        <w:rPr/>
      </w:pPr>
      <w:r>
        <w:rPr>
          <w:sz w:val="20"/>
          <w:szCs w:val="20"/>
        </w:rPr>
        <w:t>Kontrollálja az önkormányzati költségvetési szervek gazdálkodásának szabályszerűségét.</w:t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  <w:t>Az önkormányzatnál és intézményeinél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a)</w:t>
        <w:tab/>
        <w:t>véleményezi az éves költségvetési javaslatot és a végrehajtásáról szóló éves beszámoló tervezeteit,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b)</w:t>
        <w:tab/>
        <w:t>figyelemmel kíséri a költségvetési bevételek alakulását, különös tekintettel a saját bevételekre; vagyonváltozás (vagyonnövekedés, csökkenés) alakulását, értékeli az azt előidéző okokat;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c)</w:t>
        <w:tab/>
        <w:t>vizsgálja a hitelfelvételek indokait és gazdasági megalapozottságát, ellenőrizheti a pénzkezelési szabályzat megtartását, a bizonylati rend és a bizonylati fegyelem érvényesítését;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d)</w:t>
        <w:tab/>
        <w:t>kezdeményezi a képviselő-testületnél a polgármesteri hivatal, illetve az önkormányzat intézménye vonatkozásában pénzügyi – gazdasági ellenőrzés megtartását, javaslatot tesz az ezt elvégző szakértő vagy szervezet megjelölésére;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e)</w:t>
        <w:tab/>
        <w:t>javaslatot tesz a polgármesteri hivatalnál és az önkormányzat intézményeinél belső vagy külső szerv által végzett pénzügyi – gazdasági ellenőrzés megállapításai alapján az adott ellenőrzés tapasztalatainak hasznosítására, a szükségessé vált intézkedések megtételére.</w:t>
      </w:r>
    </w:p>
    <w:p>
      <w:pPr>
        <w:pStyle w:val="Normal"/>
        <w:ind w:firstLine="17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Feladatkörébe tartozik: 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a vagyonmérleg értékelése, az önkormányzat gazdasági vállalkozásainak létrehozásával kapcsolatos döntések előkészítése, a privatizációs tervek és folyamat értékelése, az önkormányzat tulajdonával összefüggő ügyek és a velük való gazdálkodás;</w:t>
      </w:r>
    </w:p>
    <w:p>
      <w:pPr>
        <w:pStyle w:val="Normal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70"/>
        <w:jc w:val="both"/>
        <w:rPr/>
      </w:pPr>
      <w:r>
        <w:rPr>
          <w:b/>
          <w:sz w:val="20"/>
          <w:szCs w:val="20"/>
        </w:rPr>
        <w:t>Városfejlesztési, Idegenforgalmi, Környezetvédelmi és Rendészeti Bizottság</w:t>
      </w:r>
    </w:p>
    <w:p>
      <w:pPr>
        <w:pStyle w:val="Normal"/>
        <w:ind w:firstLine="170"/>
        <w:jc w:val="both"/>
        <w:rPr/>
      </w:pPr>
      <w:r>
        <w:rPr>
          <w:sz w:val="20"/>
          <w:szCs w:val="20"/>
        </w:rPr>
        <w:t>Kiemelt feladata a városfejlesztés és a városrendezés, a közlekedés és hírközlés kérdései, a kommunális szolgáltatások és az ezzel kapcsolatos feladatok, az energiaszolgáltatás kérdései, a természeti és épített környezet védelme, városunk műemlékeinek védelme.</w:t>
      </w:r>
    </w:p>
    <w:p>
      <w:pPr>
        <w:pStyle w:val="Normal"/>
        <w:ind w:firstLine="170"/>
        <w:jc w:val="both"/>
        <w:rPr/>
      </w:pPr>
      <w:r>
        <w:rPr>
          <w:i/>
          <w:sz w:val="20"/>
          <w:szCs w:val="20"/>
        </w:rPr>
        <w:t xml:space="preserve">A közrend, közbiztonság és a bűnmegelőzés terén együttműködik az illetékes hatóságokkal és más szervezetekkel a sértetté válás megelőzésében, a drogellenes intézkedésekben és az ifjúságvédelemben, az elkövetővé válás megelőzésében, a bűnmegelőzési szervezet fejlesztése terén, a város polgárai elvárásainak és a jogszabályok előírásainak képviseletében. </w:t>
      </w:r>
    </w:p>
    <w:p>
      <w:pPr>
        <w:pStyle w:val="Normal"/>
        <w:ind w:firstLine="17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özreműködik: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az idegenforgalom szervezésében.</w:t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adatkörébe tartozik: 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természeti környezet védelme, a természettel összhangban lévő fenntartható fejlődés követelményeinek érvényre juttatása a város programjaiban, beruházásaiban és a képviselő-testület által alkotott rendeletekben.</w:t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lturális, Oktatási, Szociális, Egészségügyi és Sport Bizottság</w:t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  <w:t>Közreműködik: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város nevelési-oktatási intézményei helyi feltételeinek szervezésében, megteremtésében, az ifjúsági- és sportügyek képviseletében és támogatásában, a város hosszú távú oktatáspolitikai koncepciójának, iskolaszerkezetének kialakításában,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 xml:space="preserve">a közművelődés helyi feltételeinek tervezésében, hosszú távú koncepciójának kialakításában, a közművelődés és kulturális igények feltárásában, 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 xml:space="preserve">a város testvérvárosi és egyéb külkapcsolatainak alakításában, 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képviselő-testület közoktatásra, közművelődésre, helyi televízióra, sajtóra, sportra, nemzetközi kapcsolatokra vonatkozó előterjesztések, határozati javaslatok elkészítéséb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exact" w:line="240"/>
        <w:jc w:val="both"/>
        <w:rPr/>
      </w:pPr>
      <w:r>
        <w:rPr>
          <w:sz w:val="20"/>
          <w:szCs w:val="20"/>
        </w:rPr>
        <w:t>a kistérségi fenntartású, a városban működő oktatási intézményeket érintő döntések előkészítésében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a gyermek és ifjúságvédelmi, családsegítő tevékenységben,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 xml:space="preserve">az egészségügyi, valamint a szociális alap és szakellátás feladat– és intézményrendszerének szervezésében. 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elemzi és véleményezi az egészségügyi és szociális alap és szakellátás helyzetét, hatékonyságát.</w:t>
      </w:r>
    </w:p>
    <w:p>
      <w:pPr>
        <w:pStyle w:val="Normal"/>
        <w:ind w:firstLine="17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  <w:t>Feladatkörében rendszeresen együttműködik: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városban működő nem önkormányzati fenntartású nevelési-oktatási intézményekkel,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városban működő, önszerveződő közösségekk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a sport egyesületekkel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54" w:leader="none"/>
          <w:tab w:val="left" w:pos="567" w:leader="none"/>
        </w:tabs>
        <w:spacing w:lineRule="exact" w:line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z ÁNTSZ kistérségi tisztifőorvosával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54" w:leader="none"/>
          <w:tab w:val="left" w:pos="567" w:leader="none"/>
        </w:tabs>
        <w:spacing w:lineRule="exact" w:line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z egészségügyben és a szociális ellátásban érdekelt vállalkozásokkal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54" w:leader="none"/>
          <w:tab w:val="left" w:pos="567" w:leader="none"/>
        </w:tabs>
        <w:spacing w:lineRule="exact" w:line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hatóságokkal, civil és karitatív szervezetekkel, </w:t>
      </w:r>
    </w:p>
    <w:p>
      <w:pPr>
        <w:pStyle w:val="Normal"/>
        <w:ind w:firstLine="170"/>
        <w:jc w:val="both"/>
        <w:rPr/>
      </w:pPr>
      <w:r>
        <w:rPr>
          <w:sz w:val="20"/>
          <w:szCs w:val="20"/>
        </w:rPr>
        <w:t xml:space="preserve">Részt vesz az önszerveződő közösségek önkormányzati támogatási ügyeinek lebonyolításában. </w:t>
      </w:r>
    </w:p>
    <w:p>
      <w:pPr>
        <w:pStyle w:val="Normal"/>
        <w:ind w:left="142"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. számú melléklet a 8/2007. (V. 1.) önkormányzati rendelethez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ON ELŐTERJESZTÉSEK KÖRE, AMELYEKET BIZOTTSÁG NYÚJT 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1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énzügyi, Jogi és Vagyonügyi Bizottság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polgármester illetményének, jutalmának megállapít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z alpolgármester tiszteletdíjának, jutalmának megállapít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Képviselők tiszteletdíjának, juttatásainak megállapít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 xml:space="preserve">Az SZMSZ felülvizsgálata, módosítása, az alakuló ülés esetét kivéve. 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Képviselői összeférhetetlenség kivizsgálásáról szóló előterjesz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4" w:leader="none"/>
        </w:tabs>
        <w:spacing w:lineRule="exact" w:line="240"/>
        <w:jc w:val="both"/>
        <w:rPr/>
      </w:pPr>
      <w:r>
        <w:rPr>
          <w:sz w:val="20"/>
          <w:szCs w:val="20"/>
        </w:rPr>
        <w:t>A képviselői vagyon-nyilatkozatokkal kapcsolatos eljárás megindítá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4" w:leader="none"/>
        </w:tabs>
        <w:spacing w:lineRule="exact" w:line="240"/>
        <w:jc w:val="both"/>
        <w:rPr/>
      </w:pPr>
      <w:r>
        <w:rPr>
          <w:i/>
          <w:sz w:val="20"/>
          <w:szCs w:val="20"/>
        </w:rPr>
        <w:t xml:space="preserve">Az éves vagyongazdálkodási irányelvek meghatározása. </w:t>
      </w:r>
    </w:p>
    <w:p>
      <w:pPr>
        <w:pStyle w:val="Normal"/>
        <w:ind w:firstLine="17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40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lturális, Oktatási, Szociális, Egészségügyi és Sport Bizottság</w:t>
      </w:r>
    </w:p>
    <w:p>
      <w:pPr>
        <w:pStyle w:val="Normal"/>
        <w:ind w:firstLine="1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Az éves gyermekvédelmi munkáról szóló beszámoló.</w:t>
      </w:r>
    </w:p>
    <w:p>
      <w:pPr>
        <w:pStyle w:val="Normal"/>
        <w:ind w:left="142" w:firstLine="17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firstLine="17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 számú melléklet a 8/2007. (V. 1.) önkormányzati rendelethez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AZON ELŐTERJESZTÉSEK KÖRE, AMELYEKET A BIZOTTSÁGOK VÉLEMÉNYEZÉSÉVEL</w:t>
      </w:r>
      <w:r>
        <w:rPr/>
        <w:t xml:space="preserve"> </w:t>
      </w:r>
      <w:r>
        <w:rPr>
          <w:b/>
        </w:rPr>
        <w:t>NYÚJTHATÓK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énzügyi, Jogi és Vagyonügyi Bizottság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z önkormányzat gazdasági programj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z átmeneti gazdálkodásról szóló rendelettervezet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z önkormányzat költségvetési koncepciójának, zárszámadásának és rendeletének megállapítása, módosít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költségvetés végrehajtásáról szóló beszámoló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Bármely, költségvetést érintő előterjesztés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Közbeszerzési ajánlatok elbírál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Önkormányzati jelvények, kitüntetések, elismerő címek adományoz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Eljárás kezdeményezése az Alkotmánybíróságnál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képviselő-testület által kezdeményezett helyi népszavazás kiír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z alakuló ülést kivéve a képviselő-testület szervezetének kialakítása és működésének meghatározása, a törvény által a képviselő-testület hatáskörébe utalt választási, kinevezési, megbízási ügyek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Rendelettervezetek, módosítások, kiegészítések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Nemzetközi önkormányzati szervezethez való csatlakozás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Testvérvárosi szerződés megkötése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rFonts w:eastAsia="Times New Roman" w:cs="Times New Roman"/>
          <w:sz w:val="20"/>
          <w:szCs w:val="20"/>
        </w:rPr>
        <w:t>–</w:t>
      </w:r>
      <w:r>
        <w:rPr>
          <w:sz w:val="20"/>
          <w:szCs w:val="20"/>
        </w:rPr>
        <w:tab/>
        <w:t>Önkormányzat hatáskörébe tartozó egyéb szerződések létrehoz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rFonts w:eastAsia="Times New Roman" w:cs="Times New Roman"/>
          <w:sz w:val="20"/>
          <w:szCs w:val="20"/>
        </w:rPr>
        <w:t>–</w:t>
      </w:r>
      <w:r>
        <w:rPr>
          <w:sz w:val="20"/>
          <w:szCs w:val="20"/>
        </w:rPr>
        <w:tab/>
        <w:t>Önkormányzati érdekszövetséghez való csatlakozás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Intézmény, önkormányzati tulajdonú gazdasági társaság alapítása, megszüntetése, átszervezése, feladatának megváltoztat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képviselő-testület általi hitel felvétel, kötvény kibocsát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 xml:space="preserve">A megüresedett bérlakások felhasználásáról szóló döntések. 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pénzügyi vonzattal járó pályázatok benyújt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A címzett, illetve a céltámogatások igénylése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Az önkormányzati tulajdon hasznosításával kapcsolatos előterjesztések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Az önkormányzati vagyonalap és a lakásprivatizációs számla felhasználásáról szóló döntések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Az önkormányzati vagyonnal történő gazdálkodás szabályainak meghatároz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A megüresedett önkormányzati bérlakások értékesítése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70"/>
        <w:jc w:val="both"/>
        <w:rPr/>
      </w:pPr>
      <w:r>
        <w:rPr>
          <w:b/>
          <w:sz w:val="20"/>
          <w:szCs w:val="20"/>
        </w:rPr>
        <w:t>Városfejlesztési, Idegenforgalmi, Környezetvédelmi és Rendészeti Bizottság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z önkormányzat költségvetési koncepciójának, zárszámadásának és rendeletének megállapít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közigazgatási határ kiigazítása, valamint jogszabályban meghatározott körben a földrajzi nevek megállapítása, megváltoztat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rendezési program megállapítására, a rendezési tervek jóváhagyására, illetőleg a belterületi határvonal megállapítására vonatkozó előterjesztések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z építésügyi igazgatás körébe tartozó helyi társadalmi viszonyok rendezésére vonatkozó rendelettervezet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z önkormányzat gazdasági programj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Szakterületéhez kapcsolódó önkormányzati kitüntetések, elismerő címek adományoz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környezet- és természetvédelmi tárgyú helyi szabályok megállapítása, egyedi döntések meghozatal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városi energetikai stratégia elfogad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A városi rendőrkapitány éves tájékoztatój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A közrend, közbiztonság tárgyában készült előterjesztések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Közbiztonsági feladatkörű, önkormányzati alapítású közalapítványok éves beszámolóival és a velük kapcsolatos egyéb képviselő-testületi előterjesztések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Turisztikai tárgyú előterjesztések.</w:t>
      </w:r>
    </w:p>
    <w:p>
      <w:pPr>
        <w:pStyle w:val="Normal"/>
        <w:ind w:firstLine="17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1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lturális, Oktatási, Szociális, Egészségügyi és Sport Bizottság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z önkormányzat költségvetési koncepciójának, rendeletének és zárszámadásának megállapít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közművelődési, oktatási, nevelési intézmények alapítása, megszüntetése, átszervezése, feladatának megváltoztat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közművelődési, közgyűjteményi és művészeti tevékenységgel kapcsolatos helyi irányítási, ellenőrzési, fenntartási és működtetési feladatokkal kapcsolatos előterjesztések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z önkormányzat gazdasági programj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Megállapodás külföldi önkormányzattal való kulturális, oktatási és sport együttműködésről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közoktatási tevékenységgel, valamint a testneveléssel és sporttal kapcsolatos helyi irányítási, ellenőrzési, fenntartási és működtetési feladatokkal kapcsolatos előterjesztések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z önkormányzat által kiírt közművelődési, oktatási és nevelési intézményvezetői állások pályázati feltételeinek meghatározása, a benyújtott pályázatok véleményezése, valamint az intézményvezetőkkel kapcsolatos alapvető munkáltatói döntések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Jurisich Miklós Gimnázium pedagógiai programj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képviselő-testület által elrendelt vizsgálat, beszámoltatás alkalmával a nevelési-oktatási intézmények pedagógiai programjában meghatározott feladatok végrehajtásáról szóló beszámoló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Más intézményfenntartóval kötött közoktatási megállapodások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Feladatkörében a címzett, illetve a céltámogatások igénylésére javaslat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Szakterületéhez kapcsolódó önkormányzati kitüntetések, elismerő címek adományoz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kulturális, sport illetve oktatási feladatkörű önkormányzati alapítású közalapítványok éves beszámoltatása és a velük kapcsolatos képviselő-testületi előterjesztések előkészítése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Egészségügyi és szociális intézmény alapítása, megszüntetése, átszervezése, feladatának megváltoztatása, szakmai és gazdálkodási beszámolój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Szociálpolitikai és lakásügyi tárgyú rendelet-tervezetek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Egészségügyi és szociális vállalkozásokkal kapcsolatos ügyek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Szociális Szolgáltatástervezési Koncepció elfogad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Megüresedett bérlakás felhasznál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Az egészségügyi és szociális feladatkörű önkormányzati alapítású közalapítványok beszámolój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Egészségügyi alap és szakellátást biztosító vállalkozások előterjesztései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Címzett, illetve céltámogatások igénylése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Feladatkörében önkormányzati kitüntetések, elismerő címek adományozá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. számú melléklet a 8/2007. (V. 1.) önkormányzati rendelethez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IZOTTSÁGOKRA ÁTRUHÁZOTT HATÁSKÖRÖ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énzügyi, Jogi és Vagyonügyi Bizottság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 xml:space="preserve">Lebonyolítja a képviselő-testület titkos szavazásait. 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z önkormányzat költségvetési szerveinél belső ellenőrzést végez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Gyakorolja a forgalomképes vagyon hasznosításával kapcsolatos valamennyi tulajdonosi jogosultságot 5 millió forintos értékhatárig, illetve az elővásárlási joggal érintett ingatlanok esetében 10 millió forint értékhatárig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Dönt a városrehabilitációs támogatások odaítéléséről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Előzetes hozzájárulását adja a korlátozottan forgalomképes és a forgalomképes önkormányzati vagyonnak az 1/2007. (II. 2.) önk. rend. 18. § szerinti egy éven túli hasznosításához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 xml:space="preserve">Hozzájárul az önkormányzati vagyon szerződött vagyonkezelők általi felújításához, az azokon tervezett beruházásokhoz. </w:t>
      </w:r>
    </w:p>
    <w:p>
      <w:pPr>
        <w:pStyle w:val="Normal"/>
        <w:spacing w:lineRule="exact" w:line="240"/>
        <w:ind w:firstLine="17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70"/>
        <w:jc w:val="both"/>
        <w:rPr/>
      </w:pPr>
      <w:r>
        <w:rPr>
          <w:b/>
          <w:sz w:val="20"/>
          <w:szCs w:val="20"/>
        </w:rPr>
        <w:t>Városfejlesztési, Idegenforgalmi, Környezetvédelmi és Rendészeti Bizottság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Rendelkezik és gazdálkodik az önkormányzati környezetvédelmi alappal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Dönt a városrehabilitációs támogatások odaítéléséről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A közbiztonság és a bűnmegelőzés helyi feladatainak koordinálása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Megállapítja a helyi közutak forgalmi rendjéből következő közlekedési szabályokat.</w:t>
      </w:r>
    </w:p>
    <w:p>
      <w:pPr>
        <w:pStyle w:val="Normal"/>
        <w:ind w:left="45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1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lturális, Oktatási Szociális, Egészségügyi és Sport Bizottság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 xml:space="preserve">Jóváhagyja az önkormányzat közművelődési, közgyűjteményi intézményeinek szervezeti és működési szabályzatát, éves munkaterveit. 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Jóváhagyja az önkormányzat oktatási-nevelési intézményeinek szervezeti és működési szabályzatát és házirendjét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Felügyeli a közszolgálati jellegű helyi televíziós műsorok, továbbá a Kőszeg és Vidéke című önkormányzati tulajdonú időszaki lap pártatlanságát, szerződésszerű működését, eltérés esetén eljárást kezdeményez a képviselő-testületnél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 xml:space="preserve">Jóváhagyja </w:t>
      </w:r>
      <w:r>
        <w:rPr>
          <w:i/>
          <w:sz w:val="20"/>
          <w:szCs w:val="20"/>
        </w:rPr>
        <w:t>a társadalmi szervezetek</w:t>
      </w:r>
      <w:r>
        <w:rPr>
          <w:sz w:val="20"/>
          <w:szCs w:val="20"/>
        </w:rPr>
        <w:t xml:space="preserve"> részére nyújtott önkormányzati támogatás felhasználásáról szóló beszámolókat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A „Jó tanuló, jó sportoló” elismerésre történő felhívások kibocsátása, a felterjesztések elbírálása és javaslattétel elkészítése a polgármester felé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Dönt a Kisebbségi Alap felhasználásáról, gyakorolja az Alapra vonatkozó Szabályzatban megállapított valamennyi hatáskört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Véleményezi a Kőszeg Város és Vonzáskörzete Többcélú Kistérségi Társulás által az általa fenntartott oktatási intézményekkel kapcsolatban az önkormányzat képviselő-testületéhez javaslattételi céllal megküldött dokumentumokat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/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 xml:space="preserve">Dönt a lakáscélú helyi támogatások felfüggesztéséről. 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Meghatározza a megüresedett önkormányzati bérlakások bérbeadásának formáját.</w:t>
      </w:r>
    </w:p>
    <w:p>
      <w:pPr>
        <w:pStyle w:val="Normal"/>
        <w:tabs>
          <w:tab w:val="clear" w:pos="708"/>
          <w:tab w:val="left" w:pos="454" w:leader="none"/>
        </w:tabs>
        <w:spacing w:lineRule="exact" w:line="240"/>
        <w:ind w:left="45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</w:t>
      </w:r>
      <w:r>
        <w:rPr>
          <w:i/>
          <w:sz w:val="20"/>
          <w:szCs w:val="20"/>
        </w:rPr>
        <w:tab/>
        <w:t>Kijelöli az önkormányzati bérlakások bérlőit.</w:t>
      </w:r>
    </w:p>
    <w:p>
      <w:pPr>
        <w:pStyle w:val="Normal"/>
        <w:ind w:left="170" w:firstLine="17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kihirdetésének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0. október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Huber László s. k.</w:t>
        <w:tab/>
        <w:tab/>
        <w:tab/>
        <w:tab/>
        <w:tab/>
        <w:t>Dr. Tóth László s. k.</w:t>
      </w:r>
    </w:p>
    <w:p>
      <w:pPr>
        <w:pStyle w:val="Normal"/>
        <w:jc w:val="both"/>
        <w:rPr/>
      </w:pPr>
      <w:r>
        <w:rPr/>
        <w:tab/>
        <w:tab/>
        <w:t xml:space="preserve">   polgármester</w:t>
        <w:tab/>
        <w:tab/>
        <w:tab/>
        <w:tab/>
        <w:tab/>
        <w:tab/>
        <w:t>jegyző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TERVEZ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530"/>
        </w:tabs>
        <w:ind w:left="5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530"/>
        </w:tabs>
        <w:ind w:left="5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37:00Z</dcterms:created>
  <dc:creator>judit</dc:creator>
  <dc:description/>
  <cp:keywords/>
  <dc:language>en-US</dc:language>
  <cp:lastModifiedBy>Polg Hiv</cp:lastModifiedBy>
  <cp:lastPrinted>2010-10-08T09:39:00Z</cp:lastPrinted>
  <dcterms:modified xsi:type="dcterms:W3CDTF">2010-10-08T07:56:00Z</dcterms:modified>
  <cp:revision>11</cp:revision>
  <dc:subject/>
  <dc:title>Kőszeg Város Önkormányzata Képviselő-testületének</dc:title>
</cp:coreProperties>
</file>