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 xml:space="preserve">Előterjesztés </w:t>
      </w:r>
    </w:p>
    <w:p>
      <w:pPr>
        <w:pStyle w:val="Heading"/>
        <w:rPr/>
      </w:pPr>
      <w:r>
        <w:rPr/>
        <w:t>Kőszeg Város Önkormányzata Képviselő-testülete</w:t>
      </w:r>
    </w:p>
    <w:p>
      <w:pPr>
        <w:pStyle w:val="Heading"/>
        <w:rPr/>
      </w:pPr>
      <w:r>
        <w:rPr/>
        <w:t>2010. október 28-i ülésének</w:t>
      </w:r>
    </w:p>
    <w:p>
      <w:pPr>
        <w:pStyle w:val="Heading"/>
        <w:rPr/>
      </w:pPr>
      <w:r>
        <w:rPr/>
        <w:t>1. napirendi pontjához</w:t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Tisztelt Képviselő-testület!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1</w:t>
      </w:r>
      <w:r>
        <w:rPr>
          <w:i/>
          <w:sz w:val="20"/>
          <w:szCs w:val="20"/>
        </w:rPr>
        <w:t>. A helyi önkormányzatokról szóló</w:t>
      </w:r>
      <w:r>
        <w:rPr>
          <w:sz w:val="20"/>
          <w:szCs w:val="20"/>
        </w:rPr>
        <w:t xml:space="preserve"> 1990. évi LXV. törvény 92. §. (6) bekezdése szerint a helyi önkormányzatra vonatkozó éves belső ellenőrzési tervet a képviselő-testület az előző év november 15-ig hagyja jóvá. </w:t>
      </w:r>
      <w:r>
        <w:rPr>
          <w:i/>
          <w:sz w:val="20"/>
          <w:szCs w:val="20"/>
        </w:rPr>
        <w:t>A költségvetési szervek belső ellenőrzéséről szóló</w:t>
      </w:r>
      <w:r>
        <w:rPr>
          <w:sz w:val="20"/>
          <w:szCs w:val="20"/>
        </w:rPr>
        <w:t xml:space="preserve"> 193/2003 (XI. 26). Kormány sz. rendelet 12.§.(b). bekezdése szerint az éves ellenőrzési tervek összeállítása, jóváhagyás utáni végrehajtása, illetve megvalósításának nyomon követése a belső ellenőrzési vezető feladata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2011. évi ellenőrzési terv tartalmát első sorban a stratégiai célok, a jogszabályi kötelezettségek, a külső szervezetek által végzett ellenőrzések tapasztalatai, valamint a működést veszélyeztető kockázatok csökkentésének szándéka határozza meg. Ez utóbbit az önkormányzati feladatokra, a polgármesteri hivatalra, valamint a felügyelt intézményekre vonatkozó kockázatelemzés támasztja alá, mely figyelembe vette a polgármesteri hivatal érintett belső szervezeti egységeinek vezetői által megfogalmazottakat. Az előterjesztés 1. számú melléklete tartalmazza a 2011-2015. évre vonatkozó, az ÁSZ vizsgálatok tapasztalatainak figyelembe vételével megfogalmazott belső ellenőrzési stratégiát. Ennek alapja jelenleg a képviselő-testület 2007-2010. évre vonatkozó gazdasági programja. A program közeljövőben történő aktualizálását követően az ellenőrzési stratégia szükség esetén módosítható. A 2. számú melléklet az önkormányzat 2011. évi belső ellenőrzési tervjavaslatát, a 3. számú melléklet pedig a belső ellenőr munkaidő mérlegét tartalmazza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Kőszeg Város és Vonzáskörzete Többcélú Kistérségi Társulása 2011. évi belső ellenőrzési tervében - Kőszeg Város Önkormányzata által alapított intézményeknél javasoljuk az alábbiak előirányzását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.) - a költségvetés tervezési és zárszámadási folyamatában az állami támogatásokhoz, hozzájárulásokhoz kötődő intézményi mutatószámok megbízhatóságának ellenőrzés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.) Az államháztartásról szóló 1992. évi XXXVIII. törvény 15/A és 15/B §-okban előírt közzétételi, illetve tájékoztatási kötelezettség teljesítésének vizsgálat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Társulás 2011. évi ellenőrzési tervének elfogadása 2010. novemberében várható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 Város Önkormányzatának Pénzügyi, Jogi és Vagyonügyi Bizottsága az előterjesztést megtárgyalta és elfogad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Kérem Önöket, hogy az előterjesztésben foglaltakat tárgyalják meg, javaslataikat fogalmazzák meg, a határozati javaslatot fogadják el!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, 2010. október  2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709"/>
        <w:jc w:val="both"/>
        <w:rPr>
          <w:sz w:val="20"/>
          <w:szCs w:val="20"/>
        </w:rPr>
      </w:pPr>
      <w:r>
        <w:rPr>
          <w:sz w:val="20"/>
          <w:szCs w:val="20"/>
        </w:rPr>
        <w:t>A jegyző nevébe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515" w:leader="none"/>
        </w:tabs>
        <w:jc w:val="both"/>
        <w:rPr/>
      </w:pPr>
      <w:r>
        <w:rPr>
          <w:sz w:val="20"/>
          <w:szCs w:val="20"/>
        </w:rPr>
        <w:tab/>
        <w:t>Fehér Csaba s. k.</w:t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belső ellenőr</w:t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 JAVASLAT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Kőszeg Város Önkormányzatának Képviselő-testülete</w:t>
      </w:r>
      <w:r>
        <w:rPr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előterjesztés 1. számú melléklete szerinti tartalommal elfogadja az önkormányzat 2011-2015. évre szóló belső ellenőrzési stratégiáját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Felelős: Dr. Tóth László jegy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Hivatali felelős: Fehér Csaba belső ellenő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Határidő: azonnal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2. sz. melléklete szerinti tartalommal elfogadja az önkormányzat 2011. évi belső ellenőrzési tervét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Felelős: Dr. Tóth László jegy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Hivatali felelős: Fehér Csaba belső ellenő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Határidő: azonnal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kéri Kőszeg Város és Vonzáskörzete Többcélú Kistérségi Társulása Társulási Tanácsát, hogy 2011. évi ellenőrzési tervében irányozza elő Kőszeg Város Önkormányzata által alapított intézményeknél alábbiakat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a.) a költségvetés tervezési és zárszámadási folyamatában az állami támogatásokhoz, hozzájárulásokhoz kötődő intézményi mutatószámok megbízhatóságának ellenőrzése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Felelős: Huber László polgárme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Hivatali felelős: Dr. Tóth László jegyző, Fehér Csaba belső ellenőr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Határidő: 2010. november 15.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b.) Az államháztartásról szóló 1992. évi XXXVIII. törvény 15/A és 15/B §-ban előírt közzétételi, illetve tájékoztatási kötelezettség teljesítésének vizsgálata. 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Felelős: Huber László polgárme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Hivatali felelős: Dr. Tóth László jegyző, Fehér Csaba belső ellenőr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Határidő: 2010. november 15.</w:t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ámú melléklet</w:t>
      </w:r>
    </w:p>
    <w:p>
      <w:pPr>
        <w:pStyle w:val="Normal"/>
        <w:ind w:left="14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ŐSZEG VÁROS ÖNKORMÁNYZATÁNA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LSŐ ELLENŐRZÉSI  STRATÉGIÁJ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a 2011 – 2015-ig terjedő időszakr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első ellenőrzés általános stratégiai célja, hogy segítse a képviselő-testület által a választási ciklusra kitűzött célok elérését, tevékenysége fejlesztését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nek érdekében tevékenységével járuljon hozzá: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működésre és gazdálkodásra vonatkozó előírások betartásához,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tulajdonosi szemléletű, takarékos, de ésszerű gazdálkodás érvényesítéséhez.</w:t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ellenőrzési munka sajátos területei, főbb eszközei, feladatai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- A./ Az önkormányzati intézmények alapítói ellenőrzésének stratégiai célja az, hogy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egítse elő a szabályszerű, hatékony intézményi működést, és járuljon hozzá feladataik követelményrendszernek megfelelő végzéséhez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inden, önálló gazdálkodási jogkörrel rendelkező intézmény, illetve szervezet átfogó ellenőrzése legalább 4 évente történjen meg, melyek lehetőség szerint a polgármesteri hivatal érintett szakosztályai együttműködésével kerüljenek lebonyolításra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orábbi ellenőrzések által feltárt hiányosságok kerüljenek megszüntetés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Objektív ismérvek alapján nyíljon mód az intézmények működésének jogi, gazdálkodási és ellenőrzési szempontból való összehasonlítására, értékelésér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B./ A polgármesteri hivatal belső ellenőrzésének stratégiai célja, hogy segítse a feladatrendszer hatékony ellátását,  fejlesztését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Az önkormányzati és külső erőforrásokkal való gazdálkodás hatékonyságának vizsgálatával, elemzésével,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vagyonkezelés és hasznosítás szabályszerűségének ellenőrzésével, elemzésével,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intézményrendszerben alkalmazott finanszírozási és elszámoltatási rendszer hatékonyságának ellenőrzésével, a szervezeti keretek elemzésével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A hivatali belső ellenőrzési kontrollrendszerek kialakításának, működtetésének, hatékonyságának, valamint fejlesztésének értékelésév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C./ A belső ellenőri munkával kapcsolatos stratégiai cél az ellenőrzések hatékonyságának, eredményességének emelése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vizsgálandó területek, témák kockázat-elemzésen alapuló kiválasztásával, tervezésével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gazdálkodásra, számvitelre, valamint az ellenőrzésre vonatkozó információk (jogszabályok, útmutatók, szakirodalom stb.) figyelemmel követésével, gyakorlati alkalmazásával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ellenőrzési tárgyú szaktanfolyamokon, továbbképzéseken, vizsgákon való részvétellel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céloknak leginkább megfelelő ellenőrzési módszerek kiválasztásával, alkalmazásával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fejlett technikai eszközök, különösen az informatika által nyújtott lehetőségek mind jobb kihasználásával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D./ Kőszeg Város és Vonzáskörzete Többcélú Kistérségi Társulásával való ellenőrzési együttműködés stratégiai célja, hogy a Társulás fenntartásában működő, Kőszeg Város Önkormányzata által alapított intézmények tekintetében is érvényesítésre kerüljenek az alapító önkormányzat érdekei, és teljesüljenek az általa megfogalmazott célok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nnek érdekében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Társulás Munkaszervezete, valamint Kőszeg Város Polgármesteri Hivatala belső ellenőrzése hangolja össze tevékenységét szervezeteik belső ellenőrzési stratégiájának kialakítása és fejlesztése vonatkozásában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Társulás Munkaszervezetének belső ellenőrzése a Társulási Megállapodás alapján biztosítsa az összhangot az Önkormányzat ellenőrzési igényei, az éves munkatervek tartalma, valamint azok végrehajtása tekintetéb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ámú melléklet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őszeg Város Önkormányzatának 2011. évi ellenőrzési terv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Jurisich Miklós Gimnázium és Középiskolai Kollégium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a.) 2010. évi központi költségvetésből igényelt állami hozzájárulások intézményi elszámolásának  megbízhatósági ellenőrzése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Időszak: 2011. I negyedév (15 munkanap)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Felelős: jegyző, belső ellenőr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b.) 2011. évi költségvetés tervezéséhez szolgáltatott intézményi mutatószám-felmérés megbízhatósági ellenőrzése.</w:t>
      </w:r>
    </w:p>
    <w:p>
      <w:pPr>
        <w:pStyle w:val="Normal"/>
        <w:ind w:left="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Időszak: 2011. IV. negyedév (15 munkanap)</w:t>
      </w:r>
    </w:p>
    <w:p>
      <w:pPr>
        <w:pStyle w:val="Normal"/>
        <w:ind w:left="717" w:firstLine="36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Felelős: jegyző, belső ellenőr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államháztartás működési rendjéről szóló 292/2009.(XII. 19.) Korm. számú rendelet 21. mellékletében foglalt nyilatkozattételi kötelezettség megalapozottságának vizsgálata a 2010. évi önkormányzati költségvetési beszámoló vonatkozásában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-     Időszak: 2010. I. negyedév (15 nap), 2010. II. negyedév (15 nap)</w:t>
      </w:r>
    </w:p>
    <w:p>
      <w:pPr>
        <w:pStyle w:val="Normal"/>
        <w:ind w:left="708" w:firstLine="12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    Felelős: jegyző, belső ellenőr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önkormányzatot megillető, a központi költségvetésből származó támogatások, hozzájárulások 2010. évi elszámolásának felülvizsgálata az „egyes jövedelempótló támogatások kiegészítése” jogcím kivételével.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Időszak: 2011. I. negyedév (15 nap), II. negyedév (15 nap)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Felelős: jegyző, belső ellenőr, pénzügyi osztályvezető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Európai Uniós, valamint egyéb külső forrásokból támogatott, induló, illetve folyamatban lévő önkormányzati/intézményi pályázatokra vonatkozó jogszabályok és helyi eljárásrend betartásának célellenőrzése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0"/>
          <w:szCs w:val="20"/>
        </w:rPr>
        <w:t>Időszak: 2011. I. negyedév (10 nap), II. negyedév (5 nap), IV. negyedév (12 nap)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elős: jegyző, belső ellenőr, projektmenedzserek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önkormányzat vagyonáról és a vagyonnal való gazdálkodás szabályairól szóló 1/2007. (II. 2.). számú rendeletben foglaltak betartásának szúrópróba-szerű vizsgálata a  2011. évi ingatlanértékesítések esetében.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Időszak: 2010. II. negyedév (10 nap)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Felelős: jegyző, belső ellenőr, városfejlesztési és üzemeltetési osztályvezető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2010. IV. negyedévi és a 2011. évi közbeszerzések ellenőrzése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Időszak: 2011. II. negyedév (10 nap), III. negyedév (10 nap), IV. negyedév (10 nap)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Felelős: jegyző, belső ellenőr, városfejlesztési és üzemeltetési osztályvezető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Önkormányzati támogatásban részesült szervezetek 2011. évi támogatásai felhasználásának és elszámolásának célellenőrzése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     Időszak: 2011. év IV. negyedév (20 nap)</w:t>
      </w:r>
    </w:p>
    <w:p>
      <w:pPr>
        <w:pStyle w:val="Normal"/>
        <w:ind w:left="72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Felelős: jegyző, belső ellenőr, szervezési ügyintéző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államháztartásról szóló 1992. évi XXXVIII. törvény 15/A. és 15/B. §-ban, valamint a  292/2009.(XII. 19.) Kormány számú rendelet 22. számú mellékletének 18. pontjában előírt közzétételi, illetve tájékoztatási kötelezettség teljesítésének vizsgálata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     Időszak: 2011. hónaponként 1 nap folyamatosan (12 nap)</w:t>
      </w:r>
    </w:p>
    <w:p>
      <w:pPr>
        <w:pStyle w:val="Normal"/>
        <w:ind w:left="72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Felelős: jegyző, belső ellenőr, szervezési ügyintéző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ndkívüli, eseti jelleggel meghatározott ellenőrzések, valamint utóellenőrzések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     Időszak: értelemszerűen (19 nap)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     Felelős: jegyző, belső ellenőr, vizsgált terület vezetője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számú melléklet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ELSŐ ELLENŐR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1. ÉVI MUNKAIDŐ MÉRLEG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  2011. évi naptári napok száma:</w:t>
        <w:tab/>
        <w:tab/>
        <w:tab/>
        <w:tab/>
        <w:tab/>
        <w:tab/>
        <w:tab/>
        <w:tab/>
        <w:t>365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.  Munkaszüneti napok száma</w:t>
        <w:tab/>
        <w:tab/>
        <w:tab/>
        <w:tab/>
        <w:tab/>
        <w:tab/>
        <w:tab/>
        <w:tab/>
        <w:t>110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3.  Munkanapok száma</w:t>
        <w:tab/>
        <w:tab/>
        <w:tab/>
        <w:tab/>
        <w:tab/>
        <w:tab/>
        <w:tab/>
        <w:tab/>
        <w:tab/>
        <w:t>255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4.  2010. évben tervezett fizetett szabadság</w:t>
        <w:tab/>
        <w:tab/>
        <w:tab/>
        <w:tab/>
        <w:tab/>
        <w:tab/>
        <w:t xml:space="preserve"> </w:t>
        <w:tab/>
        <w:t xml:space="preserve">  36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5.  Rendelkezésre álló revizori napok száma </w:t>
        <w:tab/>
        <w:tab/>
        <w:tab/>
        <w:tab/>
        <w:tab/>
        <w:tab/>
        <w:t>219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6.  Ebből továbbképzésre, kötelező vizsgákra tervezett napok száma</w:t>
        <w:tab/>
        <w:tab/>
        <w:tab/>
        <w:t xml:space="preserve"> </w:t>
        <w:tab/>
        <w:t xml:space="preserve">  11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7.  Tartalék keret soron kívül elrendelt vizsgálatokra</w:t>
        <w:tab/>
        <w:tab/>
        <w:tab/>
        <w:tab/>
        <w:tab/>
        <w:t xml:space="preserve">              </w:t>
        <w:tab/>
        <w:t xml:space="preserve">  19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8.  Tényleges, felhasználható revizori napok száma</w:t>
        <w:tab/>
        <w:tab/>
        <w:tab/>
        <w:tab/>
        <w:tab/>
        <w:tab/>
        <w:t>18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9. Cél, téma, utóvizsgálati napok száma</w:t>
        <w:tab/>
        <w:tab/>
        <w:tab/>
        <w:tab/>
        <w:tab/>
        <w:tab/>
        <w:tab/>
        <w:t>189</w:t>
        <w:tab/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10. Tartalék keret, továbbképzés </w:t>
        <w:tab/>
        <w:tab/>
        <w:tab/>
        <w:tab/>
        <w:tab/>
        <w:tab/>
        <w:tab/>
        <w:tab/>
        <w:t xml:space="preserve">  30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Időigény összesen </w:t>
        <w:tab/>
        <w:tab/>
        <w:tab/>
        <w:tab/>
        <w:tab/>
        <w:tab/>
        <w:tab/>
        <w:tab/>
        <w:tab/>
        <w:t>2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41:00Z</dcterms:created>
  <dc:creator>Feher</dc:creator>
  <dc:description/>
  <cp:keywords/>
  <dc:language>en-US</dc:language>
  <cp:lastModifiedBy>Polg Hiv</cp:lastModifiedBy>
  <dcterms:modified xsi:type="dcterms:W3CDTF">2010-10-22T08:00:00Z</dcterms:modified>
  <cp:revision>2</cp:revision>
  <dc:subject/>
  <dc:title>ELŐTERJESZTÉS </dc:title>
</cp:coreProperties>
</file>