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Cs w:val="22"/>
        </w:rPr>
        <w:t xml:space="preserve">ELŐTERJESZTÉS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b/>
          <w:bCs/>
          <w:szCs w:val="22"/>
        </w:rPr>
        <w:t>2024. november 28-i ülésének</w:t>
      </w:r>
    </w:p>
    <w:p>
      <w:pPr>
        <w:pStyle w:val="Normal"/>
        <w:jc w:val="center"/>
        <w:rPr/>
      </w:pPr>
      <w:r>
        <w:rPr>
          <w:b/>
          <w:bCs/>
          <w:szCs w:val="22"/>
        </w:rPr>
        <w:t>2/b. napirendi pontjához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BESZÁMOLÓ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Kőszeg Város Önkormányzata gazdálkodásának</w:t>
      </w:r>
    </w:p>
    <w:p>
      <w:pPr>
        <w:pStyle w:val="Normal"/>
        <w:jc w:val="center"/>
        <w:rPr/>
      </w:pPr>
      <w:r>
        <w:rPr>
          <w:b/>
          <w:bCs/>
          <w:szCs w:val="22"/>
        </w:rPr>
        <w:t>2024. III. negyedévi teljesítéséről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588" w:footer="1304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a Képviselő-testülete az 1/2024. (II. 16.) számú rendeletével fogadta el az önkormányzat 2024. évi költségvetését hiány tervezése nélkül.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evételi források és azok tejesítése</w:t>
      </w:r>
    </w:p>
    <w:p>
      <w:pPr>
        <w:pStyle w:val="Normal"/>
        <w:ind w:firstLine="14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Az önkormányzat 2024. III. negyedévi bevételeit – kiemelt előirányzatok, és rovatrend szerinti bontásban – az 1. melléklet tartalmazza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űködési célú költségvetési bevételek</w:t>
      </w:r>
    </w:p>
    <w:p>
      <w:pPr>
        <w:pStyle w:val="Normal"/>
        <w:ind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widowControl/>
        <w:ind w:firstLine="142"/>
        <w:rPr/>
      </w:pPr>
      <w:r>
        <w:rPr>
          <w:b/>
          <w:bCs/>
          <w:sz w:val="22"/>
          <w:szCs w:val="22"/>
        </w:rPr>
        <w:t>1. Működési célú támogatások államháztartáson belülről</w:t>
      </w:r>
    </w:p>
    <w:p>
      <w:pPr>
        <w:pStyle w:val="TextBody"/>
        <w:widowControl/>
        <w:ind w:firstLine="142"/>
        <w:rPr>
          <w:sz w:val="22"/>
          <w:szCs w:val="22"/>
        </w:rPr>
      </w:pPr>
      <w:r>
        <w:rPr>
          <w:bCs/>
          <w:sz w:val="22"/>
          <w:szCs w:val="22"/>
        </w:rPr>
        <w:t>Központilag szabályozott működési bevételek</w:t>
      </w:r>
      <w:r>
        <w:rPr>
          <w:sz w:val="22"/>
          <w:szCs w:val="22"/>
        </w:rPr>
        <w:t xml:space="preserve"> (jogcímenként a 2. mellékletben) teljesítése összességében 76,37 %-os, a támogatások a törvény szerinti ütemezésben, illetve visszaigénylések alapján érkeznek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llamháztartáson belülről kapott egyéb működési célú támogatások teljesítése 48,23 %-os. Ezek az összegek főként elnyert pályázatok támogatását, közfoglalkoztatás támogatását a Kőszegi Család- és Gyermekvédelmi Központ esetén az önkormányzatok állami támogatáson felüli hozzájárulását tartalmazzák.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Elvonások és befizetések között az Önkormányzat fenntartásában lévő Intézmények 2023. évi zárszámadása alapján elvont 152 805 392 Ft összeget tartalmazza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b/>
          <w:bCs/>
          <w:sz w:val="22"/>
          <w:szCs w:val="22"/>
        </w:rPr>
        <w:t>2. Közhatalmi bevételek</w:t>
      </w:r>
    </w:p>
    <w:p>
      <w:pPr>
        <w:pStyle w:val="Normal"/>
        <w:ind w:firstLine="14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helyi adó és az egyéb közhatalmi bevételek teljesítése 79,38%-os, az adóbevételek 2. félévi részlete szeptember 15-ig került befizetésre. A közterületfoglalásokból befolyó bevételek is közhatalmi bevételeknek minősülnek. Így a tervezett bevételek a tervezetthez időarányos alatt teljesültek.  </w:t>
      </w:r>
    </w:p>
    <w:p>
      <w:pPr>
        <w:pStyle w:val="Normal"/>
        <w:ind w:firstLine="14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14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Működési bevételek</w:t>
      </w:r>
      <w:r>
        <w:rPr>
          <w:sz w:val="22"/>
          <w:szCs w:val="22"/>
        </w:rPr>
        <w:t xml:space="preserve"> teljesülése 85,85%-o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vételek alakulását intézményenként a 3. melléklet tartalmazza. Az intézményeknél főként a művelődési központ és a múzeum bevételei szezonális jellegűek. Ugyanakkor az önkormányzat esetében a működési bevételek teljesülése 73,32 %-os; ez főként a gyermekétkeztetés térítési díjait, az ingatlan használati megállapodások alapján továbbszámlázott közüzemi díjakat, a Vasi Víz Zrt. részére számlázott rendszerhasználati díjat, biztosító által fizetett kártérítéseket, rekreációs földhasználati díjat, valamint az III. negyedévig az általános forgalmi adó visszatérítéseket foglalja magában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4. Működési célú átvett pénzeszközök </w:t>
      </w:r>
      <w:r>
        <w:rPr>
          <w:sz w:val="22"/>
          <w:szCs w:val="22"/>
        </w:rPr>
        <w:t>között a Jurisics-Vár Művelődési Központ és Várszínház részére a Szerencsejáték Zrt-től kapott 1 000 000 Ft és a 2025. évi Közjátékfesztiválra kapott 32 500 000 Ft támogatás szerepel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Összességében a működési célú költségvetési bevételek időarányos teljesítést (76,84%) mutatnak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elhalmozási célú költségvetési bevételek (címenként részletesen a 4. mellékletben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/>
      </w:pPr>
      <w:r>
        <w:rPr>
          <w:b/>
          <w:sz w:val="22"/>
          <w:szCs w:val="22"/>
        </w:rPr>
        <w:t xml:space="preserve">5. Felhalmozási célú támogatások államháztartáson belülről 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/>
      </w:pPr>
      <w:r>
        <w:rPr>
          <w:sz w:val="22"/>
          <w:szCs w:val="22"/>
        </w:rPr>
        <w:t xml:space="preserve">Az államháztartáson belülről felhalmozási céllal kapott támogatások az alábbiakat tartalmazzák: 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pacing w:val="-6"/>
          <w:sz w:val="22"/>
          <w:szCs w:val="22"/>
        </w:rPr>
        <w:t>Bozsok Hivatalhoz utalt összege 174 022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pacing w:val="-6"/>
          <w:sz w:val="22"/>
          <w:szCs w:val="22"/>
        </w:rPr>
        <w:t>Velem Hivatalhoz utalt összege 261 034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resznye Óvodához utalt összege 110 250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resznye Bölcsődéhez utalt összege 47 228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Horvátzsidány Óvodához utalt összege 190 500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Horvátzsidány Bölcsődéhez utalt összege 56 674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Horvátzsidány Idősek Klubjához utalt összege 317 500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TOP-PLUSZ-1.2.3-21-Belterületi utak fejlesztése projektre utalt 399 999 853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NEMZ/-N-24-0104 KHNÖ épületfelújítása projektre utalt 10 000 000 Ft szerepel.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Ez előzőekben felsorolt támogatások az önkormányzatnál realizálódtak. 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/>
      </w:pPr>
      <w:r>
        <w:rPr>
          <w:b/>
          <w:sz w:val="22"/>
          <w:szCs w:val="22"/>
        </w:rPr>
        <w:t>6. Felhalmozási bevételek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/>
      </w:pPr>
      <w:r>
        <w:rPr>
          <w:sz w:val="22"/>
          <w:szCs w:val="22"/>
        </w:rPr>
        <w:t>A vagyonhasznosítási bevételek összességében a III. negyedév végére időarányos alatti teljesülést mutatnak.   A vagyonhasznosítási bevételből 36 855 000 Ft folyt be, a bérlakás értékesítésből 2 925 000 Ft bevétel folyt be, a bérlakás törlesztésekből 9 135 842 Ft összegű bevétele keletkezett az önkormányzatnak. Összességében 33,50 %-os a teljesítés.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2"/>
          <w:szCs w:val="22"/>
        </w:rPr>
      </w:pPr>
      <w:r>
        <w:rPr>
          <w:b/>
          <w:sz w:val="22"/>
          <w:szCs w:val="22"/>
        </w:rPr>
        <w:t>7. Felhalmozási célú átvett pénzeszközök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tt a különböző kölcsönök és részletfizetések szerepelnek, a teljesítés 75,00 %-os. A kölcsöntörlesztések közül a munkáltatói kölcsöntörlesztés 272 385 Ft teljesítése időarányos. 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/>
      </w:pPr>
      <w:r>
        <w:rPr>
          <w:sz w:val="22"/>
          <w:szCs w:val="22"/>
        </w:rPr>
        <w:t xml:space="preserve">Összességében a felhalmozási költségvetési bevételek a fentiekben részletezett okokból időarányosnál alacsonyabb, 48,75 %-os teljesítést mutatnak. 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inanszírozási bevételek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  <w:t xml:space="preserve">Jelenleg folyószámla hitelkerettel az önkormányzat nem rendelkezik és egyéb külső forrás bevonására sem került sor. </w:t>
      </w:r>
    </w:p>
    <w:p>
      <w:pPr>
        <w:pStyle w:val="TextBody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  <w:t>A belső finanszírozás bevételeiben az előző évi maradvány igénybevétele szerepel.</w:t>
      </w:r>
    </w:p>
    <w:p>
      <w:pPr>
        <w:pStyle w:val="TextBody"/>
        <w:widowControl/>
        <w:ind w:firstLine="142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widowControl/>
        <w:ind w:firstLine="142"/>
        <w:rPr/>
      </w:pPr>
      <w:r>
        <w:rPr>
          <w:b/>
          <w:bCs/>
          <w:i/>
          <w:iCs/>
          <w:sz w:val="22"/>
          <w:szCs w:val="22"/>
        </w:rPr>
        <w:t xml:space="preserve">Összességében </w:t>
      </w:r>
      <w:r>
        <w:rPr>
          <w:sz w:val="22"/>
          <w:szCs w:val="22"/>
        </w:rPr>
        <w:t>az önkormányzat és intézményei 2024. III. negyedévi bevételei 4 559 904 719 Ft-ot tettek ki, a teljesítés aránya 79,25 %.</w:t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iadások alakulása</w:t>
      </w:r>
    </w:p>
    <w:p>
      <w:pPr>
        <w:pStyle w:val="TextBodyIndent"/>
        <w:widowControl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rPr/>
      </w:pPr>
      <w:r>
        <w:rPr>
          <w:bCs/>
          <w:sz w:val="22"/>
          <w:szCs w:val="22"/>
        </w:rPr>
        <w:t xml:space="preserve">Az </w:t>
      </w:r>
      <w:r>
        <w:rPr>
          <w:sz w:val="22"/>
          <w:szCs w:val="22"/>
        </w:rPr>
        <w:t>önkormányzat 2024. III. negyedévi kiadásait – kiemelt előirányzatok, és rovatrend szerinti bontásban – az 1. melléklet, intézményenkénti bontásban a 3. melléklet, a fejlesztési kiadásokat tételenként az 5. melléklet tartalmazza.</w:t>
      </w:r>
    </w:p>
    <w:p>
      <w:pPr>
        <w:pStyle w:val="TextBodyIndent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űködési célú költségvetési kiadások</w:t>
      </w:r>
    </w:p>
    <w:p>
      <w:pPr>
        <w:pStyle w:val="TextBodyIndent"/>
        <w:widowControl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2"/>
          <w:szCs w:val="22"/>
        </w:rPr>
        <w:t>8. A működési célú kiadási előirányzatok</w:t>
      </w:r>
      <w:r>
        <w:rPr>
          <w:sz w:val="22"/>
          <w:szCs w:val="22"/>
        </w:rPr>
        <w:t xml:space="preserve"> (személyi juttatások, munkaadói járulékok, dologi kiadások, ellátottak juttatásai, egyéb működési célú kiadások) mindegyike némileg időarányos alatti teljesítést mutat önkormányzati szintre összesítve. Az ellátottak pénzbeli juttatásainak teljesülése 50,46%-os, mely a lakosságnak juttatott települési támogatásokat foglalja magában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gyéb működési kiadások közül legjelentősebb összeg az intézményektől elvonásra került 2023. évi pénzmaradvány, ennek teljesítése 100,00 %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Az egyéb működési célú támogatások között a nemzetiségek és az egyéb szervezetek támogatásai szerepelnek. A támogatások jelentős része két részletben kerül utalásra. Szeptember 30-ig a második részlet kiutalásai megtörténtek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Összességében a működési célú költségvetési kiadások teljesítése 61,26 %-os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elhalmozási célú költségvetési kiadások (címenként részletesen az 5. mellékletben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Beruházások és felújítások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lhalmozási kiadások (5. melléklet) a III. negyedév végére 44,59 %-os szinten teljesültek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vezési keretösszeg 8 824 100 Ft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pacing w:val="-2"/>
          <w:sz w:val="22"/>
          <w:szCs w:val="22"/>
        </w:rPr>
        <w:t>Közműfejlesztési keretösszegből 10 686 447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endezési terv módosításának tervezése 317 500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Gyermekorvosi rendelőkbe eszközbeszerzés 603 109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pályázatok előkészítésére 1 139 420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umpapálya építése 43 999 475 Ft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ároskörnyéki közösségi közlekedés 6 286 500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tézményeknél az engedélyezett beszerzések, a működéshez szükséges kis értékű eszközök beszerzése és a projektek beruházásai valósultak meg 18 225 372 Ft összegben.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/>
      </w:pPr>
      <w:r>
        <w:rPr>
          <w:sz w:val="22"/>
          <w:szCs w:val="22"/>
        </w:rPr>
        <w:t>Összességében a beruházások 9,86%-ban teljesültek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lújítások között a VASIVÍZ kompenzálás keretében kiállított számláinak költsége 12 469 545 Ft, az Önkormányzati ingatlanok és Intézmények felújítások keretéből 11 694 445 Ft kiadás szerepel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Intézményeknél ilyen kiadás nem vol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Összességében a felújítások 38,14%-ban teljesültek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0. Egyéb felhalmozási célú kiadások </w:t>
      </w:r>
      <w:r>
        <w:rPr>
          <w:sz w:val="22"/>
          <w:szCs w:val="22"/>
        </w:rPr>
        <w:t>között az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államháztartáson kívülre juttatott egyéb felhalmozási célú támogatások között a Református templom felújítására adott 1 000 0000 Ft, és a Városüzemeltető Kft. részére átadott (köztéri berendezésekre 4 826 000 Ft, utakra 39 693 837 Ft, hóeltakarításra 23 000 000 Ft) 67 519 837 Ft szerepel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Összességében a felhalmozási költségvetési kiadások a fentiekben részletezett okokból időarányos alatti (45,98 %) teljesítést mutatnak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inanszírozási kiadások</w:t>
      </w:r>
    </w:p>
    <w:p>
      <w:pPr>
        <w:pStyle w:val="TextBody"/>
        <w:widowControl/>
        <w:ind w:firstLine="142"/>
        <w:rPr/>
      </w:pPr>
      <w:r>
        <w:rPr>
          <w:sz w:val="22"/>
          <w:szCs w:val="22"/>
        </w:rPr>
        <w:t>A finanszírozási kiadások (47 762 824 Ft) között az előző év végén kapott központi támogatás előlegének elszámolása szerepel.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widowControl/>
        <w:ind w:firstLine="142"/>
        <w:rPr/>
      </w:pPr>
      <w:r>
        <w:rPr>
          <w:b/>
          <w:bCs/>
          <w:i/>
          <w:iCs/>
          <w:sz w:val="22"/>
          <w:szCs w:val="22"/>
        </w:rPr>
        <w:t>Önkormányzati szinten</w:t>
      </w:r>
      <w:r>
        <w:rPr>
          <w:sz w:val="22"/>
          <w:szCs w:val="22"/>
        </w:rPr>
        <w:t xml:space="preserve"> a kiadások III. negyedévi teljesülése időarányos alatti (56,38 %-os), főként a felhalmozási célú előirányzatok teljesítési aránya miatt.</w:t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  <w:sz w:val="22"/>
          <w:szCs w:val="22"/>
        </w:rPr>
        <w:t>Összegezve</w:t>
      </w:r>
      <w:r>
        <w:rPr>
          <w:sz w:val="22"/>
          <w:szCs w:val="22"/>
        </w:rPr>
        <w:t xml:space="preserve"> az önkormányzat III. negyedévi gazdálkodását, a bevételek teljesülése (4 559 904 719 Ft) elegendő forrást biztosított a kiadások teljesítéséhez (3 244 128 544 Ft). </w:t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Az előterjesztést a Pénzügyi, Jogi és Rendészeti Bizottság tárgyalta és 9 igen szavazattal egyhangúlag elfogadásra javasolja a Képviselő-testületnek.</w:t>
      </w:r>
    </w:p>
    <w:p>
      <w:pPr>
        <w:pStyle w:val="Normal"/>
        <w:tabs>
          <w:tab w:val="clear" w:pos="708"/>
          <w:tab w:val="right" w:pos="3402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  <w:t>Kőszeg, 2024. november 21.</w:t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tabs>
          <w:tab w:val="clear" w:pos="708"/>
          <w:tab w:val="center" w:pos="3515" w:leader="none"/>
        </w:tabs>
        <w:ind w:firstLine="142"/>
        <w:rPr>
          <w:sz w:val="22"/>
          <w:szCs w:val="22"/>
        </w:rPr>
      </w:pPr>
      <w:r>
        <w:rPr>
          <w:sz w:val="22"/>
          <w:szCs w:val="22"/>
        </w:rPr>
        <w:t>A polgármester megbízásából:</w:t>
      </w:r>
    </w:p>
    <w:p>
      <w:pPr>
        <w:pStyle w:val="TextBodyIndent"/>
        <w:widowControl/>
        <w:tabs>
          <w:tab w:val="clear" w:pos="708"/>
          <w:tab w:val="center" w:pos="3515" w:leader="none"/>
        </w:tabs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tabs>
          <w:tab w:val="clear" w:pos="708"/>
          <w:tab w:val="center" w:pos="3515" w:leader="none"/>
        </w:tabs>
        <w:ind w:firstLine="142"/>
        <w:rPr/>
      </w:pPr>
      <w:r>
        <w:rPr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Cserkutiné Stipsics Edina s. k.</w:t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  <w:tab/>
        <w:t xml:space="preserve"> pénzügyi és gazdálkodási osztályvezető</w:t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widowControl/>
        <w:ind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ATÁROZATI JAVASLAT</w:t>
      </w:r>
    </w:p>
    <w:p>
      <w:pPr>
        <w:pStyle w:val="TextBodyIndent"/>
        <w:widowControl/>
        <w:ind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rPr/>
      </w:pPr>
      <w:r>
        <w:rPr>
          <w:sz w:val="22"/>
          <w:szCs w:val="22"/>
        </w:rPr>
        <w:t xml:space="preserve">Kőszeg Város Önkormányzatának Képviselő-testülete az önkormányzat 2024. III. negyedévi gazdálkodásáról szóló beszámolóját elfogadja. </w:t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rPr/>
      </w:pPr>
      <w:r>
        <w:rPr>
          <w:b/>
          <w:bCs/>
          <w:sz w:val="22"/>
          <w:szCs w:val="22"/>
        </w:rPr>
        <w:tab/>
        <w:t xml:space="preserve">    </w:t>
      </w:r>
      <w:r>
        <w:rPr>
          <w:b/>
          <w:bCs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pt;height:49.75pt" filled="f" o:ole="">
            <v:imagedata r:id="rId5" o:title=""/>
          </v:shape>
          <o:OLEObject Type="Embed" ProgID="" ShapeID="ole_rId4" DrawAspect="Icon" ObjectID="_1945836010" r:id="rId4"/>
        </w:object>
      </w:r>
      <w:r>
        <w:rPr>
          <w:b/>
          <w:bCs/>
          <w:sz w:val="22"/>
          <w:szCs w:val="22"/>
        </w:rPr>
        <w:tab/>
        <w:t xml:space="preserve">       </w:t>
      </w:r>
      <w:r>
        <w:rPr>
          <w:b/>
          <w:bCs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pt;height:49.75pt" filled="f" o:ole="">
            <v:imagedata r:id="rId7" o:title=""/>
          </v:shape>
          <o:OLEObject Type="Embed" ProgID="" ShapeID="ole_rId6" DrawAspect="Icon" ObjectID="_980511138" r:id="rId6"/>
        </w:object>
      </w: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pt;height:49.75pt" filled="f" o:ole="">
            <v:imagedata r:id="rId9" o:title=""/>
          </v:shape>
          <o:OLEObject Type="Embed" ProgID="Excel.Sheet.12" ShapeID="ole_rId8" DrawAspect="Icon" ObjectID="_402534444" r:id="rId8"/>
        </w:object>
      </w:r>
      <w:r>
        <w:rPr>
          <w:b/>
          <w:bCs/>
          <w:sz w:val="22"/>
          <w:szCs w:val="22"/>
        </w:rPr>
        <w:t xml:space="preserve">                      </w:t>
      </w:r>
    </w:p>
    <w:sectPr>
      <w:type w:val="continuous"/>
      <w:pgSz w:w="11906" w:h="16838"/>
      <w:pgMar w:left="1134" w:right="1134" w:gutter="0" w:header="1134" w:top="1588" w:footer="1304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BESZÁMOL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3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426" w:leader="none"/>
      </w:tabs>
      <w:autoSpaceDE w:val="false"/>
      <w:ind w:left="142" w:firstLine="142"/>
      <w:jc w:val="both"/>
    </w:pPr>
    <w:rPr>
      <w:sz w:val="20"/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9:46:00Z</dcterms:created>
  <dc:creator>Fehér Csaba</dc:creator>
  <dc:description/>
  <cp:keywords/>
  <dc:language>en-US</dc:language>
  <cp:lastModifiedBy>ecker</cp:lastModifiedBy>
  <cp:lastPrinted>2020-08-13T17:08:00Z</cp:lastPrinted>
  <dcterms:modified xsi:type="dcterms:W3CDTF">2024-11-22T09:08:00Z</dcterms:modified>
  <cp:revision>143</cp:revision>
  <dc:subject/>
  <dc:title>ELŐTERJESZTÉS</dc:title>
</cp:coreProperties>
</file>