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2. április 26-i ülésének</w:t>
      </w:r>
    </w:p>
    <w:p>
      <w:pPr>
        <w:pStyle w:val="Normal"/>
        <w:jc w:val="center"/>
        <w:rPr/>
      </w:pPr>
      <w:r>
        <w:rPr>
          <w:b/>
        </w:rPr>
        <w:t>2. napirendi pontj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Kőszeg Város Polgármesteri Hivatala Hatósági Osztálya ellenőrzést tartott a kőszegi piacra vonatkozó jogszabályi előírások érvényesüléséről 2011. novemberében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ellenőrzésről jegyzőkönyv készült, melynek megállapításai között szerepel, hogy a központi szabályozás változásai miatt szükséges Kőszeg Város Önkormányzata Képviselő-testülete a városi piac fenntartásáról és működtetéséről szóló 17/2005. (V.9.) önkormányzati rendeletének (továbbiakban: R.) felülvizsgálata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ellenőrzés során tapasztalt kisebb hiányosságokra határidőt (2012. május 31.) szabtunk, melynek teljesítését utóellenőrzés keretében vizsgáljuk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Az R. a megalkotásakor hatályos a vásárokról és a piacokról szóló 35/1995.(IV.5.) Korm. rendeletre hivatkozik, illetve annak rendelkezéseire épül, melyet azonban a vásárokról, a piacokról, és a bevásárlóközpontokról szóló 55/2009. (III.13.) Korm. rendelet (a továbbiakban Korm. rendelet) hatályon kívül helyezett. A Korm. rendelet szövegét összevetve az R-el az alábbiakat állapítottam meg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R. 1. §-a a rendelet hatályát tartalmazza. Az R. 2.- §-a a piac fenntartójának még a Kőszegi Városüzemeltetési és Kommunális Szolgáltató Kht.-t jelöli meg, a fenntartó meghatározását elegendő képviselő-testületi határozatban kijelölni. R. 3. §-a szabályozza a piacon történő árusítás szabályait. Azonban ezt magasabb szintű jogszabályok, 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Korm. rendelet 2. § (1) bekezdése, illetve a vásári, piaci és vásárcsarnoki árusítás közegészségügyi szabályairól szóló 59/1999. (XI. 26.) EüM rendelet tartalmazzák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R. 4. § -a tartalmazza a piac rendjére vonatkozó szabályokat. A Korm. rendelet 6. § (1) bekezdése értelmében a vásár, piac működésnek rendjét az üzemeltető határozza meg, arról jól látható helyen közzétett hirdetményben tájékoztatja a kereskedőket és a vásárlókat. A Korm. rendelet 8. §-a szerint az üzemeltető határozza meg a piac nyitva tartásának idejét is jogszabályi keretek között. A Korm. rendelet 9. § (1) bekezdése értelmében az üzemeltető köteles a piac, vásár nyitva tartási ideje alatt többek között a piac rendjét folyamatosan ellenőrizni. Az R. 4. §-a tehát olyan területeket szabályoz, melynek helyi szabályozása szükségtelen, részben magasabb szintű jogszabályok rendezik, részben az üzemeltető jogosult azt Piacrendjében meghatározni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Az új jogalkotásról szóló 2010. évi CXXX. Törvény alapján a kettős szabályozás jogszabály szerkesztési szempontokból sem lehetséges, ezért javaslom az R. hatályon kívül helyezését, egyben fenntartóként a Kőszegi Városüzemeltető és Kommunális Szolgáltató Nonprofit Kft. (9730 Kőszeg, Kossuth L. u. 3.) képviselő-testületi határozatban történő kijelölését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sz w:val="20"/>
          <w:szCs w:val="20"/>
        </w:rPr>
        <w:t>Az előterjesztést a Városfejlesztési, Idegenforgalmi, Környezetvédelmi és Rendészeti Bizottság, valamint a Pénzügyi, Jogi és Vagyonügyi Bizottság megtárgyalta, és mindkét bizottság egyhangúlag elfogadásra ajánlja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érem a Tisztelt Képviselő-testületet, hogy az előterjesztést megtárgyalni, és a rendelet-tervezetet, valamint a határozati javaslatot elfogadni szíveskedjen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r. Tóth László jegyző nevében és megbízásából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ab/>
        <w:tab/>
        <w:tab/>
      </w:r>
      <w:r>
        <w:rPr>
          <w:color w:val="000000"/>
          <w:sz w:val="20"/>
          <w:szCs w:val="20"/>
        </w:rPr>
        <w:t>Dr. Nagy Edina s.k.</w:t>
      </w:r>
    </w:p>
    <w:p>
      <w:pPr>
        <w:pStyle w:val="Normal"/>
        <w:autoSpaceDE w:val="false"/>
        <w:ind w:left="1416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hatósági osztály vezetőj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őszeg Város Önkormányzata Képviselő-testületének 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2. (IV. 30.) rendelete</w:t>
      </w:r>
    </w:p>
    <w:p>
      <w:pPr>
        <w:pStyle w:val="Normal"/>
        <w:jc w:val="center"/>
        <w:rPr/>
      </w:pPr>
      <w:r>
        <w:rPr>
          <w:b/>
        </w:rPr>
        <w:t>a városi piac fenntartásáról és működtetéséről szóló 17/2005. (V.9.) önkormányzati rendeletének, valamint annak módosításáról szóló 27/2007. (IX. 1.) önkormányzati rendeletének hatályon kívül helyezésé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őszeg Város Önkormányzatának Képviselő-testülete a városi piac fenntartásáról és működtetéséről szóló 17/2005. (V.9.) önkormányzati rendeletének hatályon kívül helyezéséről az alábbi önkormányzati rendeletet alkotj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1) Hatályát veszti Kőszeg Város Önkormányzata Képviselő-testületének a városi piac fenntartásáról és működtetéséről szóló 17/2005. (V.9.) önkormányzati rendele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2) Hatályát veszti Város Önkormányzata Képviselő-testületének a városi piac fenntartásáról és működtetéséről szóló 17/2005. (V.9.) önkormányzati rendeletének módosításáról szóló Kőszeg Város Önkormányzata Képviselő-testületének 27/2007. (IX. 1.) önkormányzati rendele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zen rendelet a kihirdetését követő napon lép hatályba és az azt követő napon hatályát vesz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uber László s.k.</w:t>
        <w:tab/>
        <w:t>Dr. Tóth László s.k.</w:t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olgármester</w:t>
        <w:tab/>
        <w:t>jegy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őszeg Város Önkormányzata a tulajdonában álló Kőszeg, Kossuth u. 3. szám alatti 2196 hrsz-ú piactéren, valamint a 2247/1 hrsz-on (kivett járda) és a 2246 hrsz-on (kivett közút) működő piac fenntartásáról a Kőszegi Városüzemeltető és Kommunális Szolgáltató Nonprofit Kft. (9730 Kőszeg, Kossuth L. u. 3.) útján gondoskodi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Határidő</w:t>
      </w:r>
      <w:r>
        <w:rPr>
          <w:sz w:val="20"/>
          <w:szCs w:val="20"/>
        </w:rPr>
        <w:t>: folyamatos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Felelős</w:t>
      </w:r>
      <w:r>
        <w:rPr>
          <w:sz w:val="20"/>
          <w:szCs w:val="20"/>
        </w:rPr>
        <w:t>: Kovács István Kőszegi Városüzemeltető és Kommunális Szolgáltató Nonprofit Kft. ügyvezető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134" w:footer="709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5:00Z</dcterms:created>
  <dc:creator>szigethy</dc:creator>
  <dc:description/>
  <cp:keywords/>
  <dc:language>en-US</dc:language>
  <cp:lastModifiedBy>Polg Hiv</cp:lastModifiedBy>
  <cp:lastPrinted>2012-04-10T13:07:00Z</cp:lastPrinted>
  <dcterms:modified xsi:type="dcterms:W3CDTF">2012-04-20T09:34:00Z</dcterms:modified>
  <cp:revision>3</cp:revision>
  <dc:subject/>
  <dc:title>Kőszeg Város Polgármesteri Hivatala</dc:title>
</cp:coreProperties>
</file>