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8. március 29-i ülésének</w:t>
      </w:r>
    </w:p>
    <w:p>
      <w:pPr>
        <w:pStyle w:val="Normal"/>
        <w:jc w:val="center"/>
        <w:rPr/>
      </w:pPr>
      <w:r>
        <w:rPr>
          <w:b/>
        </w:rPr>
        <w:t>3. napirendi pontjáho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őszeg és Vidéke újság kiadásáró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Kiadói jog</w:t>
      </w:r>
    </w:p>
    <w:p>
      <w:pPr>
        <w:pStyle w:val="Normal"/>
        <w:spacing w:before="0" w:after="120"/>
        <w:jc w:val="both"/>
        <w:rPr/>
      </w:pPr>
      <w:r>
        <w:rPr/>
        <w:t xml:space="preserve">A Kőszeg és Vidéke 2018. január 23-án megjelent lapszáma egyben az újraindítását követően a 31. évfolyam kezdetét jelentette. 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 tulajdonában lévő „Kőszeg és Vidéke” kiadásával a képviselő-testület 14/2013. (I. 31.) határozatával a Jurisics-vár Művelődési Központ és Várszínházat bízta meg, felelős kiadói megbízást kapott az intézmény vezetője 2013 márciusától.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adói jog átvételekor 6050 db volt a példányszám, a 2018. februári lapszám 6400 db.  Kőszegen kívül további 14 településen a lakosság 1550 példányban veszi kézbe az újságot. A példányszám szerint a lakosság jelentős részéhez eljut a Kőszeg és Vidéke. (A térség lakosságának száma 2016. év végén 17 910 fő.)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z összecseng azzal a kiadói szándékkal, hogy minél nagyobb mértékben fedjük le Kőszeg vonzáskörzetét, hiszen a megjelent hírek, információk erősítik a települések közötti kapcsolatot. 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yomtatás  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őszeg és Vidéke lapszámai 2014. januárjától Szegeden a LAPCOM  Zrt. nyomdájában készülnek. A rotációs nyomdában a 6400 db újság átfutási ideje egy óra (nyomtatás + csomagolás). Ilyen kapacitás Kőszeghez közelebbi városban nem áll rendelkezésre. Az időpont egyeztetések, a szállítások megszervezése okán egy-egy lapszám megjelenése csak keddi napokon történhet. A megszerkesztett újságoldalakat a nyomdai szerverre vasárnap este 19 óráig kell feltölteni. Egyedi esetekben – választási eredmények közlése (2018. április 8-a után), vagy az Ostromnapok, stb. – kaptunk lehetőséget későbbi időpontra is, amely lehetővé tette az aktuális hírek napilap gyorsaságú közlését. A LAPCOM Zrt. a nyomdai munkát jó minőségben és megbízhatóan, határidőre végzi el. Mindehhez az is szükséges, hogy az újság szerkesztősége határidőre készítse el az adott lapszámot a nyomda által előírt minőségben.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jesztés:       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jesztést a </w:t>
      </w:r>
      <w:r>
        <w:rPr>
          <w:rFonts w:cs="Times New Roman" w:ascii="Times New Roman" w:hAnsi="Times New Roman"/>
          <w:bCs/>
          <w:sz w:val="24"/>
          <w:szCs w:val="24"/>
        </w:rPr>
        <w:t xml:space="preserve">Pannon Lapok Társasága Kiadói Kft. 2011. január óta végezte, a kft. 2017 októberében, tulajdonosváltást követően megszűnt. Ezért 2018. januártól a terjesztés új rendszerét kellett kidolgozni. Több elvi lehetőséget vettünk számba, amely eredményeként a </w:t>
      </w:r>
      <w:r>
        <w:rPr>
          <w:rFonts w:cs="Times New Roman" w:ascii="Times New Roman" w:hAnsi="Times New Roman"/>
          <w:sz w:val="24"/>
          <w:szCs w:val="24"/>
        </w:rPr>
        <w:t>VISZI-POST Kft-vel kö</w:t>
      </w:r>
      <w:r>
        <w:rPr>
          <w:rFonts w:cs="Times New Roman" w:ascii="Times New Roman" w:hAnsi="Times New Roman"/>
          <w:bCs/>
          <w:sz w:val="24"/>
          <w:szCs w:val="24"/>
        </w:rPr>
        <w:t xml:space="preserve">töttem szerződést, és 2018. januártól a cég munkatársai, három kőszegi viszi ki a háztartásokba az újságpéldányokat. Meg kellett változtatni a nyomtatott lappéldányok Szegedről Kőszegre történő szállítási rendszerét is. Ebben a formában a megjelenés hetében, hétfőn kora délután Kőszegre, a Jurisics várba érkezik a kész újság. A terjesztés hétfőn este megkezdődhet. A városban 4500 db jut el ily módon az olvasókhoz, érdemes délutánonként, esténként is megnézni a postaládát. A különböző szórólapokkal együtt viszik ki a Kőszeg és Vidékét. Lukácsházára és Gyöngyösfaluba is a </w:t>
      </w:r>
      <w:r>
        <w:rPr>
          <w:rFonts w:cs="Times New Roman" w:ascii="Times New Roman" w:hAnsi="Times New Roman"/>
          <w:sz w:val="24"/>
          <w:szCs w:val="24"/>
        </w:rPr>
        <w:t>VISZI-POST Kft. kézbesíti a lapot, míg a többi településen önmaguk oldják meg a terjesztést. Köszönjük a településvezetők közreműködését!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váltás eredményeként a korábbiakhoz képest egy nappal előbb kerülnek az újság első példányai az olvasók kezébe. Azt fontos tudni, hogy a szerkesztett újságot a megjelenés hetét megelőző vasárnap este küldi a felelős szerkesztő a nyomdába. Közvetlen kapcsolatból tudjuk, hogy a 6400 db-ot húsz perc alatt nyomtatják ki. A vasárnap – hétfő közötti rövid átmeneti idő miatt nagyon friss, aktuális hírek kerülhetnek az olvasókhoz. 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erjesztés ellenőrzése egyedi módon történik. Minden lapszám 2. oldalán jelenik meg az erről szóló felkérés. A Kedves Olvasók türelmetlenek, várják az újságot és telefonálnak, ha nem kapják meg. Közvetlen kapcsolatban állunk a terjesztő személyekkel, így a beérkező észrevétel többnyire orvosolható. A terjesztésre vonatkozó szerződés nem tartalmazza a lappéldányok minden háztartásokba 100%-os kijuttatását, ilyet szórólap kategóriában a kft. nem vállal. Az üdülőterületeken lakók az újságot megkaphatják a Szabóhegyért Közösen Egyesület, illetve a Városház utcában lévő Hírlapbolt közreműködésével.    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erjesztésről szóló visszajelzések kiemelt információkat adnak arról, hogy az olvasók várják a Kőszeg és Vidéke megjelenését. </w:t>
      </w:r>
      <w:r>
        <w:rPr>
          <w:rFonts w:cs="Times New Roman" w:ascii="Times New Roman" w:hAnsi="Times New Roman"/>
          <w:sz w:val="24"/>
          <w:szCs w:val="24"/>
        </w:rPr>
        <w:t>Nem jó hallani azokat a reklamációkat, amelyek arról szólnak, hogy egyik vagy másik olvasó nem kapta meg a lapot. Ugyanakkor jó érzés az, hogy azért keresik a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újságot, mert várják és olvasni akarják. Tegyük hozzá, nemcsak az itt élők, hanem nagyon sokan olyanok, akik a távolban élnek és a Kőszeg és Vidékéből akarnak mindent megtudni a városuk életéről. Sok kőszegi postázza a lapot az elszármazottak, esetleg a régi diákok számára. Sokan a város honlapján olvassák el a lapot.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es évben gazdaságilag is jó évet zártunk, a megfelelően kialakított rendszernek köszönhetően.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ADÁSOK - 2017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ási díjak+járulékok külsősöknek: Németh Iván, Hani Tibor</w:t>
      </w:r>
    </w:p>
    <w:p>
      <w:pPr>
        <w:pStyle w:val="Nincstrkz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ér:</w:t>
        <w:tab/>
        <w:t>757.625,- Ft</w:t>
        <w:tab/>
        <w:t>Járulék: 154.207,- Ft</w:t>
        <w:tab/>
        <w:t xml:space="preserve">Összesen: </w:t>
        <w:tab/>
        <w:t xml:space="preserve">   911.832,- Ft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jságírói tevékenység számlás+főszerkesztői díj: Kámán Zoltán, Tóthárpád Ferenc, </w:t>
      </w:r>
    </w:p>
    <w:p>
      <w:pPr>
        <w:pStyle w:val="Nincstrkz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iss János</w:t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Összesen:</w:t>
        <w:tab/>
        <w:t>4.797.058.- Ft</w:t>
        <w:tab/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Egyéb szolgáltatások</w:t>
      </w:r>
    </w:p>
    <w:p>
      <w:pPr>
        <w:pStyle w:val="Nincstrkz"/>
        <w:spacing w:before="0" w:after="12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omda</w:t>
        <w:tab/>
        <w:t>4.116.945,- Ft</w:t>
        <w:tab/>
      </w:r>
    </w:p>
    <w:p>
      <w:pPr>
        <w:pStyle w:val="Nincstrkz"/>
        <w:spacing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jesztés</w:t>
        <w:tab/>
        <w:t xml:space="preserve">   156.158,- Ft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IADÁSOK ÖSSZESEN: </w:t>
        <w:tab/>
        <w:tab/>
        <w:tab/>
        <w:tab/>
        <w:tab/>
        <w:tab/>
        <w:t>9.981.993,- Ft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VÉTELEK – 2017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Hirdetések </w:t>
      </w:r>
      <w:r>
        <w:rPr>
          <w:rFonts w:cs="Times New Roman" w:ascii="Times New Roman" w:hAnsi="Times New Roman"/>
          <w:b/>
          <w:sz w:val="24"/>
          <w:szCs w:val="24"/>
        </w:rPr>
        <w:t>összesen: 10.012.191,- Ft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NLEG: </w:t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0.198,- Ft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szeg, 2018. március 5.</w:t>
      </w:r>
    </w:p>
    <w:p>
      <w:pPr>
        <w:pStyle w:val="Nincstrkz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ócza Zoltán s. k.  felelős kiadó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őszeg és Vidéke havilap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elelős szerkesztői beszámolója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. Az (első) tíz év</w:t>
      </w:r>
    </w:p>
    <w:p>
      <w:pPr>
        <w:pStyle w:val="Normal"/>
        <w:spacing w:before="0" w:after="120"/>
        <w:jc w:val="both"/>
        <w:rPr/>
      </w:pPr>
      <w:r>
        <w:rPr/>
        <w:t xml:space="preserve">A felelős szerkesztőként azt gondolom, hogy a Kőszeg és Vidéke minden más városi, térségi újsággal való összehasonlítás esetén kiállja a próbát, bármilyen szempontok szerint is készítik el a próbatételeket. Mindezt az olvasottsága alapján is írhatom, de ettől lehetnek más vélemények is. </w:t>
      </w:r>
    </w:p>
    <w:p>
      <w:pPr>
        <w:pStyle w:val="Normal"/>
        <w:spacing w:before="0" w:after="120"/>
        <w:jc w:val="both"/>
        <w:rPr/>
      </w:pPr>
      <w:r>
        <w:rPr/>
        <w:t xml:space="preserve">Az alábbiakban a 2017. év tapasztalatairól kívánok beszámolni a Tisztelt Képviselő-testület számára. </w:t>
      </w:r>
    </w:p>
    <w:p>
      <w:pPr>
        <w:pStyle w:val="Normal"/>
        <w:spacing w:before="0" w:after="120"/>
        <w:jc w:val="both"/>
        <w:rPr/>
      </w:pPr>
      <w:r>
        <w:rPr/>
        <w:t>A Kőszeg és Vidéke jelenlegi szerkesztő bizottsága, ebben a megjelenési struktúrában   tíz éve készíti el hónapról hónapra az újságot, ha a döntési szándék is úgy akarja, akkor 2018. május hónaptól a 11. évfolyamot kezdjük el. Az ötfős csapatból az újraindítás (1988. év) óta ketten (Kiss János, Németh Iván) részesei a munkának, Tóthárpád Ferenc és Hani Tibor 2003. illetve 2004. év óta vesznek részt a lap készítésében.</w:t>
      </w:r>
    </w:p>
    <w:p>
      <w:pPr>
        <w:pStyle w:val="Normal"/>
        <w:spacing w:before="0" w:after="120"/>
        <w:jc w:val="both"/>
        <w:rPr/>
      </w:pPr>
      <w:r>
        <w:rPr/>
        <w:t>Azt gondolom, hogy közzé kell tenni azt a mondatot, hogy mindannyian az újságot szívvel, lélekkel, kőszegiként készítjük, és azt is gondoljuk, csak így érdemes. Napi nyolc órás munka vagy nyugdíj mellett végezzük ezt a feladatot.</w:t>
      </w:r>
    </w:p>
    <w:p>
      <w:pPr>
        <w:pStyle w:val="Normal"/>
        <w:spacing w:before="0" w:after="120"/>
        <w:jc w:val="both"/>
        <w:rPr/>
      </w:pPr>
      <w:r>
        <w:rPr/>
        <w:t>Köszönöm a képviselő-testülettől kapott bizalmat, amely 2016. januártól a Kőszeg és Vidéke havilap felelős szerkesztői feladat elvégzését tartalmazza. Ez a megbízás elsődlegesen a felelősség vállalását jelenti, amelyet az időráfordítás felső korlátja nélkül mindenkor célkeresztben kell teljesíteni lendülettel és megfontoltan. Az első írásom 1992-ben jelent meg a Kőszeg és Vidékében, 2008. május óta, a tízéves ciklus indulásától kezdve az újságkészítéssel kapcsolatban több feladatot is végzek.</w:t>
      </w:r>
    </w:p>
    <w:p>
      <w:pPr>
        <w:pStyle w:val="Normal"/>
        <w:spacing w:before="0" w:after="120"/>
        <w:jc w:val="both"/>
        <w:rPr/>
      </w:pPr>
      <w:r>
        <w:rPr/>
        <w:t xml:space="preserve">Azt gondolom, hogy azt a hagyományt követjük, amelyet az „ősök” a lap indításakor, 1881-ben kialakítottak. (Az akkor megjelent első példánynak tulajdonosa vagyok.) A cél változatlan, Kőszegről a kőszegieket tájékoztatni az aktuális eseményekről. A Vidék megjelenése nyolc éve a kiemelt célok közé tartozik, mostanra már természetes a legalább két oldal híranyag közzététele a térség 14 falujának életéről.    </w:t>
      </w:r>
    </w:p>
    <w:p>
      <w:pPr>
        <w:pStyle w:val="Normal"/>
        <w:spacing w:before="0" w:after="120"/>
        <w:jc w:val="both"/>
        <w:rPr/>
      </w:pPr>
      <w:r>
        <w:rPr/>
        <w:t xml:space="preserve">A Kőszeg és Vidéke példányait várják az olvasók, keresik benne az életükről, a mindennapokról szóló híreket. Ezt megtesszük havonta legalább 70 írással, ezen kívül  két oldal terjedelmű sporthírekkel, és 8 – 10 oldal reklámmal. Azt gondolom, hogy sokrétű tájékoztatást nyújt az olvasók számára a Kőszeg és Vidéke, és alkalmanként a híranyagokat  átveszi a megyei sajtó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Az olvasók igénylik a lapot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/>
        <w:t>Egy-egy lapszámban összeségében százezer vagy annál több karakterből álló írások jelentek meg. Tudjuk az olvasása sok időt, a megírása pedig ennél is többet igényel. Az olvasói szokások különbözőek, törekedni kell a tömörségre, a ’térkitöltő’, betűszámot növelő írásokat nem szeretjük. Sokan gondolják azt, hogy a nagyobb terjedelmű újságcikk a jó. Szerintem akkor jó egy írás, ha azt végigolvassák, és mindezt a tömör megfogalmazás jelentősen segíti. Időnként elkerülhetetlen a hosszabb írás, de ez a szerkesztői döntés felelőssége, és nem biztos, hogy azzal mindenki egyetért.</w:t>
      </w:r>
    </w:p>
    <w:p>
      <w:pPr>
        <w:pStyle w:val="Normal"/>
        <w:spacing w:before="0" w:after="120"/>
        <w:jc w:val="both"/>
        <w:rPr/>
      </w:pPr>
      <w:r>
        <w:rPr/>
        <w:t>Ha valakinek valami nem tetszik a megjelent hírek közül, akkor és csak akkor rögtön telefont ragad vagy levelet ír. Egyik írásban megjelent a „Sztálin-gyertya” szó, és alig hihető, hogy mekkora hangsúlyt kapott egy olvasó hozzászólásában. Volt rá példa, hogy emlékeket őrző cselekedetről írtunk, de az ugyanazon érintettekről szóló másik írásból a sok közül két név kimaradt. Csak erről érkezett észrevétel. Erősödnek akkor is a vélemények, ha valakinek a tevékenysége nem kapott „elegendő” teret. „Pontosítanunk kellett a Művészetek Házáról szóló írást a tulajdonjogok miatt. Az elmúlt évben hibás vagy téves információ miatt helyreigazításra nem volt szükség. Az észrevételek azt tükrözik, hogy az olvasók alaposan, szinte betűről betűre áttekintik a lapszámokat.</w:t>
      </w:r>
    </w:p>
    <w:p>
      <w:pPr>
        <w:pStyle w:val="Normal"/>
        <w:spacing w:before="0" w:after="120"/>
        <w:jc w:val="both"/>
        <w:rPr/>
      </w:pPr>
      <w:r>
        <w:rPr/>
        <w:t>Az újságkészítésre ösztönző visszajelzéseket többnyire vagy inkább szinte kizárólag az olvasókkal való személyes találkozók alkalmából kapunk. Ezáltal válik bizonyossá, hogy az olvasók igénylik a lapo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4. Hírstruktúra</w:t>
      </w:r>
    </w:p>
    <w:p>
      <w:pPr>
        <w:pStyle w:val="Normal"/>
        <w:spacing w:before="0" w:after="120"/>
        <w:jc w:val="both"/>
        <w:rPr/>
      </w:pPr>
      <w:r>
        <w:rPr/>
        <w:t xml:space="preserve">Stabil, áttekinthető a hírstruktúra, az oldalak formai kialakítása, tördelése jellemzik a lapszámokat, amely az elmúlt tíz év hagyatéka. A rendszeres olvasó ezt látja, de azt nem veheti észre, hogy mennyi feladat áll vagy állhat egy-egy hír közzététele mögött. </w:t>
      </w:r>
    </w:p>
    <w:p>
      <w:pPr>
        <w:pStyle w:val="Normal"/>
        <w:spacing w:before="0" w:after="120"/>
        <w:jc w:val="both"/>
        <w:rPr/>
      </w:pPr>
      <w:r>
        <w:rPr/>
        <w:t xml:space="preserve">Folytattuk az itt élő nemzetiségek életéről szóló hírek közzétételét, a sporthírekre egyre inkább nem elegendő a két újságoldal.  </w:t>
      </w:r>
    </w:p>
    <w:p>
      <w:pPr>
        <w:pStyle w:val="Normal"/>
        <w:spacing w:before="0" w:after="120"/>
        <w:jc w:val="both"/>
        <w:rPr/>
      </w:pPr>
      <w:r>
        <w:rPr/>
        <w:t>A szerkesztőbizottsági üléseken beszéljük meg az előző lapszám tapasztalatait, és a következő hónapban megjelenő fontosabb híreket. Szóbeli véleményezéssel döntünk a kávészünet rovatban kiválasztott személyről, rendszerint több hónapra előre.  Mindenkor megtiszteltetésnek tekintjük az interjúra való felkérés elfogadását, és tiszteletben tartjuk azt is, ha az adott személy csak dolgozni szeret a város, vagy egy közösség érdekében, de nem kívánja a nyilvánosságot. A szerkesztőségi üléseken megtárgyaljuk a várható témákat. Az események forgataga miatt az egyeztetések folyamatosan leginkább telefonon, vagy e-mail formájában történnek.</w:t>
      </w:r>
    </w:p>
    <w:p>
      <w:pPr>
        <w:pStyle w:val="Normal"/>
        <w:spacing w:before="0" w:after="120"/>
        <w:jc w:val="both"/>
        <w:rPr/>
      </w:pPr>
      <w:r>
        <w:rPr/>
        <w:t>Az újság megjelenése szempontjából kiemeltnek tartjuk, hogy a hírek, információk a Kőszeg és Vidékében jelenjenek  meg először. Bizony hanyagoljuk, vagy inkább az újság megjelenési időszakára aktualizáljuk vagy pontosítjuk a más médiákban már megjelent információkat.</w:t>
      </w:r>
    </w:p>
    <w:p>
      <w:pPr>
        <w:pStyle w:val="Normal"/>
        <w:spacing w:before="0" w:after="120"/>
        <w:jc w:val="both"/>
        <w:rPr/>
      </w:pPr>
      <w:r>
        <w:rPr/>
        <w:t xml:space="preserve">A bulvár nélküli tájékoztatás a célunk, és ezt olvasmányos formában kívánjuk közreadni. 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5. Témaválasztás</w:t>
      </w:r>
    </w:p>
    <w:p>
      <w:pPr>
        <w:pStyle w:val="Normal"/>
        <w:spacing w:before="0" w:after="120"/>
        <w:jc w:val="both"/>
        <w:rPr/>
      </w:pPr>
      <w:r>
        <w:rPr/>
        <w:t xml:space="preserve">Az írásokkal szemben elvárás, hogy informatív legyen, tényeket tegyen közzé és ne véleményt, adjon tájékoztatást a város eseményeiről, a kőszegiek tevékenységéről, és minden esetben Kőszegről, illetve a térség falvairól szóljon. </w:t>
      </w:r>
    </w:p>
    <w:p>
      <w:pPr>
        <w:pStyle w:val="Normal"/>
        <w:spacing w:before="0" w:after="120"/>
        <w:jc w:val="both"/>
        <w:rPr/>
      </w:pPr>
      <w:r>
        <w:rPr/>
        <w:t>A közgondolkodás szerint a téma az ’utcán hever’, csak azt nem lehet tudni: mikor és hol ’hever’, ezért keresni és megtalálni kell a feldolgozandó témákat. Egy-egy program időtartama, vagy egy-egy íráshoz szükséges beszélgetés több órát is igénybe vehet. A téma feldolgozása is kemény feladat, nem nézzük, nem nézhetjük a ráfordított időt. Mindez az olvasót, az írásban érintett személyt, szervezetet abszolút nem érdekli.</w:t>
      </w:r>
    </w:p>
    <w:p>
      <w:pPr>
        <w:pStyle w:val="Normal"/>
        <w:spacing w:before="0" w:after="120"/>
        <w:jc w:val="both"/>
        <w:rPr/>
      </w:pPr>
      <w:r>
        <w:rPr/>
        <w:t xml:space="preserve">Alapvetően nem meghatározó mennyiségű a „kívülről” érkező írások száma, amelyek vagy aláírással, vagy szerkesztett anyagként jelennek meg. Ezen írások többsége szerkesztői kérésre készül el. Egy-egy témáról megjelenő anyag mindig önálló szerkesztői döntés alapján történik. Ettől lehetnek, és biztosan vannak is más álláspontok. </w:t>
      </w:r>
    </w:p>
    <w:p>
      <w:pPr>
        <w:pStyle w:val="Normal"/>
        <w:spacing w:before="0" w:after="120"/>
        <w:jc w:val="both"/>
        <w:rPr/>
      </w:pPr>
      <w:r>
        <w:rPr/>
        <w:t>Mindenkor várjuk a véleményeket, álláspontokat az egyetértőt és az ellenzőt! Nem állítjuk, hogy mindenki elfogadja az írásokat, azok tartalmát, ahhoz ragaszkodunk, hogy a leírtak pontosak legyenek. Ha szükséges, pótoljuk a hiányzó információkat. Semmi és senki nem lehet tökéletes, erről az egykoron porba írt mondatok is tanúskodnak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6. A szerkesztés kiemelt szempontjai.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Környezetvédelem, a város értékei kapjanak nagyobb szerepet.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Legyenek dokumentálva a város eseményei.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A képviselő-testület döntései hangfelvételek alapján készült tudósítások formájában kerülnek nyilvánosságra.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Mindenkor arra törekszünk, hogy Kőszeg friss hírei elsődlegesen a Kőszeg és Vidékében kerüljenek az olvasóhoz.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Tudjuk, hogy az olvasók közössége hiányolja a város történelmével kapcsolatos írásokat, álláspontom és a rendelkezésre álló újságoldal szerint erre csak aktualitás esetén van lehetőség.  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Mindenkor meghallgatjuk a kritikai észrevételeket, elemezzük, értelmezzük a helyzetet, és feldolgozzuk. Tisztelettel megköszönjük, ha valaki kifejezi az újsággal kapcsolatos véleményét!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Kámán Zoltán s. k.</w:t>
      </w:r>
    </w:p>
    <w:p>
      <w:pPr>
        <w:pStyle w:val="Normal"/>
        <w:ind w:left="4248" w:firstLine="708"/>
        <w:jc w:val="both"/>
        <w:rPr/>
      </w:pPr>
      <w:r>
        <w:rPr/>
        <w:t>felelős szerkesztő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 beszámolót megtárgyalta a humánerőforrás bizottság és a képviselő-testületnek egyhangúlag elfogadásra ajánlott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 JAVASL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Kőszeg Város Önkormányzatának Képviselő-testülete a Kőszeg és Vidéke lapról szóló beszámolót elfogadja.</w:t>
      </w:r>
    </w:p>
    <w:sectPr>
      <w:footerReference w:type="default" r:id="rId2"/>
      <w:type w:val="nextPage"/>
      <w:pgSz w:w="11906" w:h="16838"/>
      <w:pgMar w:left="1417" w:right="2125" w:gutter="0" w:header="0" w:top="1134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hu-HU" w:bidi="ar-SA" w:eastAsia="zh-CN"/>
    </w:rPr>
  </w:style>
  <w:style w:type="paragraph" w:styleId="Behuz1">
    <w:name w:val="behuz_1"/>
    <w:basedOn w:val="Normal"/>
    <w:next w:val="Normal"/>
    <w:qFormat/>
    <w:pPr>
      <w:spacing w:lineRule="exact" w:line="240"/>
      <w:ind w:left="454" w:hanging="284"/>
      <w:jc w:val="both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2:00Z</dcterms:created>
  <dc:creator>Kaman Zoltan</dc:creator>
  <dc:description/>
  <dc:language>en-US</dc:language>
  <cp:lastModifiedBy>user</cp:lastModifiedBy>
  <cp:lastPrinted>2018-03-23T09:35:00Z</cp:lastPrinted>
  <dcterms:modified xsi:type="dcterms:W3CDTF">2018-03-23T08:42:00Z</dcterms:modified>
  <cp:revision>2</cp:revision>
  <dc:subject/>
  <dc:title>Szia Zoli</dc:title>
</cp:coreProperties>
</file>