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0. október 14-i, alakuló ülés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napirendi pontjá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588" w:footer="1304" w:bottom="1701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polgármesteri tisztség ellátásának egyes kérdéseiről szóló 1994. évi LXIV. törvény (továbbiakban: Ptv.) 3. §-a értelmében az alakuló ülésen meg kell határozni a megválasztott polgármester illetményét, valamint az alpolgármester tiszteletdíját és dönteni kell mindkettőjük költségtérítéséről. A törvény értelmében városunkban a mindenkori köztisztviselői illetményalap (jelenleg 38.650 Ft) 12,5 - 13,5 szorosa, azaz 483.100 Ft és 521.800 Ft között állapítható meg a polgármesteri illetmé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ltségátalány mértéke az illetmény 20-30 %-ának megfelelő összeg lehet. A Ptv. 4/A § (3) bekezdése kimondja, hogy a polgármester illetményének a választást követően megállapított összege a megválasztását megelőző polgármesteri illetménye összegénél nem lehet kevesebb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alpolgármester tiszteletdíja a jogszabály szerint az alapilletmény 4,5-6,5 szöröse, azaz 173.900 Ft és 251.200 Ft között határozható meg. Költségterítésének mértéke a tiszteletdíjának 10-20 %-a között mozogh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mesterrel történt egyeztetés valamint a hivatkozott jogszabály alapján kérem a Tisztelt Képviselő-testületet, hogy a tárgyban kelt határozati javaslataimat szíveskedjen elfoga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10. október 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>Gyarmati Kálmán s.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kor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2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HATÁROZATI JAVASLAT</w:t>
      </w:r>
    </w:p>
    <w:p>
      <w:pPr>
        <w:pStyle w:val="Normal"/>
        <w:ind w:firstLine="142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Kőszeg Város Önkormányzata Képviselő-testülete Huber László polgármester illetményét 2010. október 3. napjától kezdődően havonta 521 800 Ft-ban állapítja meg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A képviselő-testület a polgármester részére 2010. október 3. napjától költségátalányt állapít meg, amelynek havi mértéke az illetményének 30 %-a.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142"/>
        <w:jc w:val="both"/>
        <w:rPr/>
      </w:pPr>
      <w:r>
        <w:rPr>
          <w:b/>
          <w:sz w:val="22"/>
        </w:rPr>
        <w:t>Felelős a bejelentésért:</w:t>
      </w:r>
      <w:r>
        <w:rPr>
          <w:sz w:val="22"/>
        </w:rPr>
        <w:t xml:space="preserve"> Dr. Tóth László jegyző</w:t>
      </w:r>
    </w:p>
    <w:p>
      <w:pPr>
        <w:pStyle w:val="Normal"/>
        <w:ind w:firstLine="142"/>
        <w:jc w:val="both"/>
        <w:rPr>
          <w:sz w:val="22"/>
        </w:rPr>
      </w:pPr>
      <w:r>
        <w:rPr>
          <w:b/>
          <w:sz w:val="22"/>
        </w:rPr>
        <w:t>Határidő:</w:t>
      </w:r>
      <w:r>
        <w:rPr>
          <w:sz w:val="22"/>
        </w:rPr>
        <w:t xml:space="preserve"> azonnal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HATÁROZATI JAVASLAT</w:t>
      </w:r>
    </w:p>
    <w:p>
      <w:pPr>
        <w:pStyle w:val="Normal"/>
        <w:ind w:firstLine="142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Kőszeg Város Önkormányzatának Képviselő-testülete …………………………………. társadalmi megbízatású alpolgármester tiszteletdíját 2010. október 14. napjától havonta 193 300 Ft-ban állapítja meg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Képviselő-testület az alpolgármester részére 2010. október 14. napjától költségátalányt állapít meg, amelynek havi mértéke a tiszteletdíjának 20 %-a.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b/>
          <w:sz w:val="22"/>
          <w:szCs w:val="22"/>
        </w:rPr>
        <w:t>Felelős a bejelentésért:</w:t>
      </w:r>
      <w:r>
        <w:rPr>
          <w:sz w:val="22"/>
          <w:szCs w:val="22"/>
        </w:rPr>
        <w:t xml:space="preserve"> Dr. Tóth László jegyző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1134" w:gutter="0" w:header="1134" w:top="1588" w:footer="1304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92"/>
        </w:tabs>
        <w:ind w:left="592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42"/>
    </w:pPr>
    <w:rPr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5:45:00Z</dcterms:created>
  <dc:creator>judit</dc:creator>
  <dc:description/>
  <cp:keywords/>
  <dc:language>en-US</dc:language>
  <cp:lastModifiedBy>Polg Hiv</cp:lastModifiedBy>
  <cp:lastPrinted>2010-10-08T08:48:00Z</cp:lastPrinted>
  <dcterms:modified xsi:type="dcterms:W3CDTF">2010-10-08T07:57:00Z</dcterms:modified>
  <cp:revision>10</cp:revision>
  <dc:subject/>
  <dc:title>ELŐTERJESZTÉS</dc:title>
</cp:coreProperties>
</file>