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ŐTERJESZTÉS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Cs w:val="24"/>
        </w:rPr>
        <w:t>Kőszeg Város Önkormányzata Képviselő-testületének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Cs w:val="24"/>
        </w:rPr>
        <w:t>2025. február 13-i ülésének</w:t>
      </w:r>
    </w:p>
    <w:p>
      <w:pPr>
        <w:pStyle w:val="Normal"/>
        <w:spacing w:lineRule="exact" w:line="280"/>
        <w:ind w:left="2832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napirendi pontjához</w:t>
      </w:r>
    </w:p>
    <w:p>
      <w:pPr>
        <w:pStyle w:val="Normal"/>
        <w:ind w:left="283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Az önkormányzat az éves költségvetési rendelete elfogadásáig az államháztartásról szóló 2011. évi CXCV. törvény 29/A.§-a alapján határozatban állapítja meg a középtávú tervezés keretszámait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A fentiek alapján meg kell határozni az önkormányzat saját bevételeinek (helyi adóból származó bevétel, az önkormányzati vagyon és az önkormányzatot megillető vagyoni értékű jog értékesítéséből és hasznosításából származó bevétel, az osztalék, a koncessziós díj és a hozambevétel, a tárgyi eszköz és az immateriális jószág, részvény, részesedés, vállalat értékesítéséből vagy privatizációból származó bevétel, a bírság, pótlék- és díjbevétel, valamint a kezességvállalásból származó megtérülés), és az adósságot keletkeztető ügyletekből eredő fizetési kötelezettségeinek a költségvetési évet követő három évre várható összegét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A csatolt melléklet a prognosztizált adatokat tartalmazza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2026-2028. évekre vonatkozó adatok eltérésének indokai (az Áht. 24. § (2) bekezdése alapján) pedig a következő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25-2027. évre vonatkozó – előző évben elfogadott – adatokat a költségvetési rendelettervezet elkészítésekor felülvizsgáltuk a változó gazdasági környezet, az önkormányzat rendeletei, az ingatlanok és egyéb vagyon iránti kereslet tapasztalatai alapján, illetve figyelembe vettük az előző év teljesítési adatait is, és ennek megfelelően állapítottuk meg a főbb keretszámokat. A helyi adók esetén a COVID helyzet következményeként az Önkormányzatokat ért adóelvonási intézkedések miatt a helyi adó bevételek tovább már nem csökkennek, az iparűzési adó vonatkozásában megszűnt az 1%-os mértékre való csökkentés, illetve a közterületfoglalási bevételek összege egyéb közhatalmi bevételnek minősülnek, így a tényleges bevételek alapján az előző évek középtávú tervezésében szerepeltetett bevételek összegében a helyi adók vonatkozásában történik emel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ósságot keletkeztető ügyletekből származó fizetési kötelezettségek várható összegénél fizetési kötelezettséggel a 2025.évre nem számoltunk, mivel jelenleg - a végrehajtott adósságkonszolidáció nyomán - ilyen kötelezettségünk nem áll fenn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>Az előterjesztést a Városfejlesztési, Idegenforgalmi Környezetvédelmi és Vagyonügyi Bizottság tárgyalta és 5 igen szavazattal elfogadásra javasolja a Képviselő-testületnek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>Az előterjesztést a Kulturális, Oktatási, Szociális, Egészségügyi és Sport Bizottság tárgyalta és 6 igen szavazattal elfogadásra javasolja a Képviselő-testületnek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>Az előterjesztést a Pénzügyi, Jogi és Rendészeti Bizottság tárgyalta és 8 igen szavazattal egyhangúlag elfogadásra javasolja a Képviselő-testületnek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február 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 polgármester nevében: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>Cserkutiné Stipsics Edina s. k.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pénzügyi és gazdálkodási osztályvezető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Kőszeg Város Önkormányzatának képviselő-testülete </w:t>
      </w:r>
      <w:r>
        <w:rPr>
          <w:sz w:val="22"/>
          <w:szCs w:val="22"/>
        </w:rPr>
        <w:t xml:space="preserve">az államháztartásról szóló 2011. évi CXCV. törvény 29/A.§-a alapján a 2026-2028. évekre vonatkozó középtávú tervezés keretszámait elfogadja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Felelős: Básthy Béla polgármest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Határidő: azonna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7pt;height:49.7pt" filled="f" o:ole="">
            <v:imagedata r:id="rId6" o:title=""/>
          </v:shape>
          <o:OLEObject Type="Embed" ProgID="" ShapeID="ole_rId5" DrawAspect="Icon" ObjectID="_1213637866" r:id="rId5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hzs">
    <w:name w:val="behúzás"/>
    <w:basedOn w:val="Normal"/>
    <w:qFormat/>
    <w:pPr>
      <w:tabs>
        <w:tab w:val="clear" w:pos="709"/>
        <w:tab w:val="left" w:pos="340" w:leader="none"/>
      </w:tabs>
      <w:spacing w:lineRule="exact" w:line="280"/>
      <w:ind w:left="340" w:hanging="340"/>
      <w:jc w:val="both"/>
    </w:pPr>
    <w:rPr/>
  </w:style>
  <w:style w:type="paragraph" w:styleId="MAGAN">
    <w:name w:val="MAGAN"/>
    <w:basedOn w:val="Normal"/>
    <w:qFormat/>
    <w:pPr>
      <w:spacing w:lineRule="auto" w:line="360"/>
    </w:pPr>
    <w:rPr>
      <w:rFonts w:ascii="Tahoma" w:hAnsi="Tahoma" w:cs="Tahoma"/>
      <w:b/>
    </w:rPr>
  </w:style>
  <w:style w:type="paragraph" w:styleId="HIVATAL">
    <w:name w:val="HIVATAL"/>
    <w:basedOn w:val="Normal"/>
    <w:qFormat/>
    <w:pPr/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56:00Z</dcterms:created>
  <dc:creator>lakatosne</dc:creator>
  <dc:description/>
  <cp:keywords/>
  <dc:language>en-US</dc:language>
  <cp:lastModifiedBy>ecker</cp:lastModifiedBy>
  <cp:lastPrinted>2025-01-23T08:26:00Z</cp:lastPrinted>
  <dcterms:modified xsi:type="dcterms:W3CDTF">2025-02-07T10:27:00Z</dcterms:modified>
  <cp:revision>51</cp:revision>
  <dc:subject/>
  <dc:title>ELŐTERJESZTÉS</dc:title>
</cp:coreProperties>
</file>