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4. október 8-i, alakuló ülés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napirendi pontjához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polgármester számos olyan hatáskörrel, jogosítvánnyal rendelkezik, amelyek folyamatos gyakorlása a helyi önkormányzat zavartalan, zökkenőmentes működésének elengedhetetlen feltétele. Ezért szükséges, hogy ezek a polgármester távollétében, illetve akadályoztatása esetén is biztosítottak legy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évi CLXXXIX. törvény (a továbbiakban: Mötv.) 74. § (1) bekezdése fentiekkel összhangban rendelkezik arról, hogy egy alpolgármestert kötelező választani, de lehetőség van több alpolgármester választására is, ha azt az önkormányzatok által ellátott feladatok nagyságrendje, összetettsége indokolja. 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eddigi működési gyakorlatának megfelelően egy társadalmi megbízatású alpolgármester megválasztására teszek javaslat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polgármester a polgármester irányításával látja el feladatait. Az alpolgármester jogai és kötelezettségei a megválasztásával keletkeznek, a megbízatás megszűnésével szűnnek meg. </w:t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Fenti jogszabályhely értelmében az alpolgármestert titkos szavazással, minősített többséggel kell megválasztani. A képviselő-testület legalább egy alpolgármestert köteles saját tagjai közül megválasztani az alakuló ülésen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érem a javaslatomat elfogadni és az általam jelölt önkormányzati képviselőt – a fenti eljárás keretében – társadalmi megbízatású alpolgármesternek megválasztani szíveskedjenek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24. október 2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Básthy Béla s.k.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polgármester</w:t>
      </w:r>
    </w:p>
    <w:p>
      <w:pPr>
        <w:pStyle w:val="Normal"/>
        <w:autoSpaceDE w:val="false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mester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w="11906" w:h="16838"/>
          <w:pgMar w:left="1417" w:right="1417" w:gutter="0" w:header="708" w:top="1258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Kőszeg Város Önkormányzata Képviselő-testülete a Magyarország helyi önkormányzatairól szóló 2011. évi CLXXXIX. törvény 74. § (1) bekezdésében és az Önkormányzat Szervezeti és Működési Szabályzatáról szóló …/2024. (X. 8.) önkormányzati rendelet 51.§-ában foglaltak értelmében a polgármester helyettesítésére, munkájának segítésére a képviselő-testület tagjai közül 2024. október 8-i napjával ………………. képviselőt Kőszeg város társadalmi megbízatású alpolgármesterének megválasztja. </w:t>
      </w:r>
    </w:p>
    <w:p>
      <w:pPr>
        <w:pStyle w:val="Normal"/>
        <w:autoSpaceDE w:val="false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Felelős a bejelentésért: </w:t>
      </w:r>
      <w:r>
        <w:rPr>
          <w:sz w:val="22"/>
          <w:szCs w:val="22"/>
        </w:rPr>
        <w:t>Dr. Zalán Gábor jegyző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sectPr>
      <w:type w:val="continuous"/>
      <w:pgSz w:w="11906" w:h="16838"/>
      <w:pgMar w:left="1417" w:right="1417" w:gutter="0" w:header="708" w:top="1258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40:00Z</dcterms:created>
  <dc:creator>User</dc:creator>
  <dc:description/>
  <cp:keywords/>
  <dc:language>en-US</dc:language>
  <cp:lastModifiedBy>ecker</cp:lastModifiedBy>
  <cp:lastPrinted>2024-10-02T09:24:00Z</cp:lastPrinted>
  <dcterms:modified xsi:type="dcterms:W3CDTF">2024-10-03T14:49:00Z</dcterms:modified>
  <cp:revision>6</cp:revision>
  <dc:subject/>
  <dc:title>ELŐTERJESZTÉS</dc:title>
</cp:coreProperties>
</file>