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SÜRGŐSSÉGI  ELŐTERJESZTÉ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010. október 14-i ülésének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… </w:t>
      </w:r>
      <w:r>
        <w:rPr>
          <w:b/>
          <w:bCs/>
          <w:sz w:val="22"/>
          <w:szCs w:val="22"/>
        </w:rPr>
        <w:t>napirendi pontjához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0"/>
          <w:szCs w:val="20"/>
        </w:rPr>
        <w:t>Tisztelt Képviselő-testüle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őszeg Város Önkormányzata, mint eladó és az Innovációs Park Kőszeg Kft, mint vevő között 2007.09.12. napján adásvételi szerződés jött létre a kőszegi 2917/14, 2917/15, 2917/16, 2917/17, 2917/18 és 2917/19 hrsz-ú ingatlanok tárgyáb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szerződés 19. pontja szerint a vevő vállalta, hogy legkésőbb 2009. 09. 12. napjáig 100 fő részére, 2010. 09. 12. napjáig összesen 300 fő részére - a szerződés tárgyát képező területen letelepülő vállalkozások által – munkahelyet terem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8.09.18. napján megállapodás jött létre a felek között, melyben az IPK Kft. által vállalt – munkahely teremtésére vonatkozó - kötelezettség teljesítésének határidejét 2010.12.31. napjára módosítottá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dőközben a vevő tulajdonosai ellen - a műemlék megrongálása miatt - indult bírósági eljárás és az ezzel összefüggő zár alá vétel miatt akadályba ütközött a terület hasznosítása, így hosszú ideig nem tudott a vevő érdemi lépéseket tenni a projekt megvalósítása érdekéb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010. 09. 01. napján az IPK Kft. a mellékelt kérelmet nyújtotta be hozzánk, melyben tájékoztatást adott a tervezett beruházás jelenlegi helyzetéről valamint a munkahely teremtés feltételeivel kapcsolatos nyilatkozatot kért tőlün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kérelem lényege, hogy a tervezett TESCO áruház megvalósítása esetén, az ott létesítendő munkahelyek számát az Önkormányzat számítsa be, azaz tekintse úgy, hogy azáltal az IPK Kft. eleget tett a szerződésben számára előírt munkahely teremtési kötelezettségén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érésük ezzel összefüggésben, hogy az Önkormányzat közvetlenül se a TESCO Zrt-vel, se a Novinforg Kft-vel szemben ne érvényesítsen igényt a munkahely teremtési kötelezettség címé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határozati javaslatban foglalt nyilatkozatot a Novinforg Kft. kérésére október 15-ig el kell juttatni TESCO-Global Áruházak Zrt-nek, ebben az esetben kezdődhet meg még az idei évben a beruházá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érem a Tisztelt Képviselő-testületet, hogy a fenti előzmények ismeretében az alábbi nyilatkozatot az eladó, Kőszeg Város Önkormányzata nevében tegye me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10. október 1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Huber László s.k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 Város Önkormányzatának Képviselő-testülete az Önkormányzat és az Innovációs Park Kft. között 2007. 09. 12-én létrejött és 2008. 09 18-án módosított szerződés 19. pontjának teljesülésével kapcsolatban az alábbi nyilatkozatot teszi, és felhatalmazza a polgármestert annak aláírásár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mleg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1. Kőszeg Város Önkormányzata tudomásul veszi azon tényt, hogy az Innovációs Park Kőszeg Kft. szerződést kötött a Novinforg Kft-vel, mely a posztógyár területén áruházat épít, melyet a TESCO-Global Áruházak Zrt-vel (székhelye: 2040 Budaörs, Kinizsi út 1-3.; cégjegyzékszáma: Cg. 13-10-040628; adószáma: 10307078-2-44) fog üzemeltetni.</w:t>
      </w:r>
    </w:p>
    <w:p>
      <w:pPr>
        <w:pStyle w:val="Bmleg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mleg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Kőszeg Város Önkormányzata kijelenti, hogy az Innovációs Park Kőszeg Kft-vel 2007. szeptember 12-én megkötött adásvételi szerződés 19. pontjában foglalt munkahelyteremtési kötelezettséggel kapcsolatosan sem a Novinforg Kft-vel, sem a TESCO-Global Áruházak Zrt-vel szemben semmilyen igénye nincs és a jövőben sem lesz semmilyen jogcímen és módon.</w:t>
      </w:r>
    </w:p>
    <w:p>
      <w:pPr>
        <w:pStyle w:val="Bmleg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mlegal"/>
        <w:spacing w:before="0" w:after="0"/>
        <w:jc w:val="both"/>
        <w:rPr/>
      </w:pPr>
      <w:r>
        <w:rPr>
          <w:sz w:val="20"/>
          <w:szCs w:val="20"/>
        </w:rPr>
        <w:t>3. Kőszeg Város Önkormányzata a TESCO-Global Áruházak Zrt. által létesített munkahelyeket az Innovációs Park Kőszeg Kft. vállalt kötelezettségébe beszámítja, az áruház nyitását követő 30. nap munkavállalói létszámával. Amennyiben a szerződésünkben előírt munkavállalói létszám legkésőbb 2011. 07. 30. napjáig nem valósul meg, akkor az Önkormányzat érvényesíti a szerződésben foglalt kötbér igényt az IPK Kft-vel szemben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elős: </w:t>
        <w:tab/>
        <w:tab/>
        <w:t>Huber László polgármester</w:t>
      </w:r>
    </w:p>
    <w:p>
      <w:pPr>
        <w:pStyle w:val="Normal"/>
        <w:jc w:val="both"/>
        <w:rPr/>
      </w:pPr>
      <w:r>
        <w:rPr>
          <w:sz w:val="20"/>
          <w:szCs w:val="20"/>
        </w:rPr>
        <w:t>Hivatali felelős:   Dr. Bakács Nóra jogtanácsos, Rimányi Krisztina városfejlesztési és üzemeltetési osztályvezet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táridő: </w:t>
        <w:tab/>
        <w:t>folyamatos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525770" cy="759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759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23610" cy="828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828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mlegal">
    <w:name w:val="bmlegal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45:00Z</dcterms:created>
  <dc:creator>Polg Hivatal</dc:creator>
  <dc:description/>
  <cp:keywords/>
  <dc:language>en-US</dc:language>
  <cp:lastModifiedBy>Polg Hiv</cp:lastModifiedBy>
  <cp:lastPrinted>2010-10-12T10:13:00Z</cp:lastPrinted>
  <dcterms:modified xsi:type="dcterms:W3CDTF">2010-11-02T09:48:00Z</dcterms:modified>
  <cp:revision>8</cp:revision>
  <dc:subject/>
  <dc:title>ELŐTERJESZTÉS</dc:title>
</cp:coreProperties>
</file>