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firstLine="540"/>
        <w:jc w:val="center"/>
        <w:rPr/>
      </w:pPr>
      <w:r>
        <w:rPr>
          <w:b/>
        </w:rPr>
        <w:t>Kőszeg Város Önkormányzatának Képviselő-testülete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14. november 27-i ülésének</w:t>
      </w:r>
    </w:p>
    <w:p>
      <w:pPr>
        <w:pStyle w:val="Normal"/>
        <w:ind w:firstLine="540"/>
        <w:jc w:val="center"/>
        <w:rPr/>
      </w:pPr>
      <w:r>
        <w:rPr>
          <w:b/>
        </w:rPr>
        <w:t>5/b. napirendi pontjához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telt Képviselő-testület!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költségvetési szervek belső kontrollrendszeréről és belső ellenőrzéséről szóló 370/2011. (XII. 31. számú Korm. rendelet (a továbbiakban: Bkr.) 29. § (1) bekezdésben foglaltaknak megfelelően az ellenőrzési munka megtervezéséhez kockázatelemzés alapján – az államháztartásért felelős miniszter által közzétett módszertani útmutató figyelembevételével – stratégiai ellenőrzési tervet és éves ellenőrzési tervet kell készíteni. Az éves ellenőrzési tervet a Bkr. 32. § (4) bekezdése szerint a Képviselő-testület a tárgyévet megelőző év december 31-ig hagyja jóvá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Kőszegi Közös Önkormányzati Hivatal    </w:t>
      </w:r>
      <w:r>
        <w:rPr>
          <w:rFonts w:cs="Times New Roman" w:ascii="Times New Roman" w:hAnsi="Times New Roman"/>
          <w:sz w:val="20"/>
          <w:szCs w:val="20"/>
        </w:rPr>
        <w:t xml:space="preserve">belső ellenőrzési feladatait  külső szolgáltató (megfelelő iskolai végzettséggel és szakmai gyakorlattal rendelkező, az NGM szakmai nyilvántartásában szereplő belső ellenőr)   látja el. A belső ellenőr ellátja a Bkr. 22. § (1) bekezdésben előírt, a belső ellenőrzési vezető feladatkörébe tartozó tevékenységeket is. </w:t>
      </w:r>
    </w:p>
    <w:p>
      <w:pPr>
        <w:pStyle w:val="Listaszerbekezds1"/>
        <w:suppressAutoHyphens w:val="false"/>
        <w:spacing w:lineRule="auto" w:line="240" w:before="0" w:after="0"/>
        <w:ind w:left="0" w:hanging="0"/>
        <w:contextualSpacing/>
        <w:textAlignment w:val="auto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Az ellenőrzési tervet megalapozó elemzések és a kockázatelemzés eredményének összefoglaló bemutatása az 1. mellékletben található.</w:t>
      </w:r>
    </w:p>
    <w:p>
      <w:pPr>
        <w:pStyle w:val="Listaszerbekezds1"/>
        <w:suppressAutoHyphens w:val="false"/>
        <w:spacing w:before="0" w:after="200"/>
        <w:ind w:left="0" w:hanging="0"/>
        <w:contextualSpacing/>
        <w:textAlignment w:val="auto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</w:r>
    </w:p>
    <w:p>
      <w:pPr>
        <w:pStyle w:val="Listaszerbekezds1"/>
        <w:suppressAutoHyphens w:val="false"/>
        <w:spacing w:before="0" w:after="200"/>
        <w:ind w:left="0" w:hanging="0"/>
        <w:contextualSpacing/>
        <w:textAlignment w:val="auto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lapvető kockázati tényezők: </w:t>
      </w:r>
    </w:p>
    <w:p>
      <w:pPr>
        <w:pStyle w:val="Listaszerbekezds1"/>
        <w:suppressAutoHyphens w:val="false"/>
        <w:spacing w:before="0" w:after="20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- jogszabályi környezet változása,</w:t>
      </w:r>
    </w:p>
    <w:p>
      <w:pPr>
        <w:pStyle w:val="Listaszerbekezds1"/>
        <w:suppressAutoHyphens w:val="false"/>
        <w:spacing w:before="0" w:after="20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- kontrollok megbízhatósága,</w:t>
      </w:r>
    </w:p>
    <w:p>
      <w:pPr>
        <w:pStyle w:val="Listaszerbekezds1"/>
        <w:suppressAutoHyphens w:val="false"/>
        <w:spacing w:before="0" w:after="20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- a folyamat, tevékenység korábbi ellenőrzése, </w:t>
      </w:r>
    </w:p>
    <w:p>
      <w:pPr>
        <w:pStyle w:val="Listaszerbekezds1"/>
        <w:suppressAutoHyphens w:val="false"/>
        <w:spacing w:before="0" w:after="20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- szervezeti változás,</w:t>
      </w:r>
    </w:p>
    <w:p>
      <w:pPr>
        <w:pStyle w:val="Listaszerbekezds1"/>
        <w:suppressAutoHyphens w:val="false"/>
        <w:spacing w:lineRule="auto" w:line="240" w:before="0" w:after="0"/>
        <w:ind w:left="0" w:hanging="0"/>
        <w:contextualSpacing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- emberi erőforrás kockázat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Bkr. 30. § (1) előírásainak megfelelően a belső ellenőrzési vezető stratégiai ellenőrzési tervet készít,  melyet a – a gazdasági programhoz hasonló módon – egy önkormányzati választási ciklusra célszerű elkészíteni. 2014. évben került sor a helyi önkormányzati választásokra, így a 2015-2019. évekre szóló stratégiai ellenőrzési tervet   a 2014 évi helyi önkormányzati választásokon megválasztásra került   képviselő-testület tárgyalja meg és fogadja el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2015. évi ellenőrzési tervet az előző időszakban lefolytatott ellenőrzések tapasztalataira, a kockázatelemzés alapján felállított prioritásokra, valamint a belső ellenőrzés rendelkezésére álló erőforrásokra alapozva készítettem el, a következők szerint: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rendelkezésre álló erőforrások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2015. évi belső ellenőrzési napok száma  75. Egy ellenőrzési nap költsége 20.000 Ft, melynek éves összege 1.500 e Ft, a 2014. évivel azonos mértékű.    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kockázatelemzés alapján felállított prioritások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előzetes felmérés, illetve az előző évek ellenőrzési tapasztalatai alapján a 2015. évi ellenőrzési feladatok a következők szerint foglalhatók össze: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költségvetési tervezés megalapozottságának értékelése (gazdasági program, költségvetési koncepció, költségvetési előirányzatok megalapozottsága;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z Önkormányzat vagyongazdálkodási elveinek és gyakorlatának változása a nemzeti vagyonról szóló 2011. évi CXCVI. törvényben foglaltaknak megfelelően (ezen beül a nyilvántartási, leltározási feladatok, társadalmi- és civil szervezetek önkormányzati támogatása); </w:t>
      </w:r>
      <w:r>
        <w:rPr>
          <w:rFonts w:cs="Times New Roman" w:ascii="Times New Roman" w:hAnsi="Times New Roman"/>
          <w:b/>
          <w:sz w:val="20"/>
          <w:szCs w:val="20"/>
        </w:rPr>
        <w:t>A Nemzeti Vagyon kezelő ZRT  kérése alapján a vagyonkezelési szerződésből fakadó kötelezettségek teljesítésének ellenőrzése</w:t>
      </w:r>
    </w:p>
    <w:p>
      <w:pPr>
        <w:pStyle w:val="ListParagrap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érítési díjak beszedése, étkezés nyilvántartása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énzgazdálkodási jogkörök rendje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érbeadási tevékenység, helyiségekkel való gazdálkodás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ályázatok pénzügyi elszámolása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özbeszerzési eljárások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Önállóan működő és gazdálkodó és az önállóan működő intézmények közti munkamegosztás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részlet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2015. évi belső ellenőrzési feladatokat a 2. melléklet tartalmazza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anácsadó tevékenységre tervezett kapacitás: 10 ellenőrzési nap.</w:t>
      </w:r>
      <w:r>
        <w:rPr>
          <w:rFonts w:cs="Times New Roman" w:ascii="Times New Roman" w:hAnsi="Times New Roman"/>
          <w:sz w:val="20"/>
          <w:szCs w:val="20"/>
        </w:rPr>
        <w:t xml:space="preserve"> A feladat ellátására a külső szolgáltató eseti felkérése alapján kerülhet sor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Soron kívüli ellenőrzésekre tervezett kapacitás: 5 nap.</w:t>
      </w:r>
      <w:r>
        <w:rPr>
          <w:rFonts w:cs="Times New Roman" w:ascii="Times New Roman" w:hAnsi="Times New Roman"/>
          <w:sz w:val="20"/>
          <w:szCs w:val="20"/>
        </w:rPr>
        <w:t xml:space="preserve"> A feladat ellátására a külső szolgáltató eseti felkérése alapján kerülhet sor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 képzésre, továbbképzésre tervezett kapacitás: </w:t>
      </w:r>
      <w:r>
        <w:rPr>
          <w:rFonts w:cs="Times New Roman" w:ascii="Times New Roman" w:hAnsi="Times New Roman"/>
          <w:sz w:val="20"/>
          <w:szCs w:val="20"/>
        </w:rPr>
        <w:t>A Vállalkozó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z Államháztartásról szóló 2011. évi CXCV. törvény 109. § (1) bekezdés 17) pontja, a Bkr. 24. § (7) bekezdése, illetve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a költségvetési szervnél belső ellenőrzési tevékenységet végzők nyilvántartásáról és kötelező szakmai továbbképzéséről, valamint a költségvetési szervek vezetőinek és gazdasági vezetőinek belső kontrollrendszer témájú továbbképzésérő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zóló 28/2011. (VIII. 3.) NGM rendelet előírásai alapján a  2014. októberében teljesítette az ABPE - továbbképzés II. - Belső ellenőrök részére – rendszerellenőrzés hatsági jellegű képzés követelményeit.  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z előterjesztést megtárgyalta a Pénzügyi, Jogi és Rendészeti Bizottság és a képviselő-testületnek elfogadásra ajánlja.</w:t>
      </w:r>
    </w:p>
    <w:p>
      <w:pPr>
        <w:pStyle w:val="Normal"/>
        <w:tabs>
          <w:tab w:val="clear" w:pos="708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őszeg, 2014. november 10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egyző nevében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center"/>
        <w:rPr>
          <w:sz w:val="20"/>
          <w:szCs w:val="20"/>
        </w:rPr>
      </w:pPr>
      <w:r>
        <w:rPr>
          <w:sz w:val="20"/>
          <w:szCs w:val="20"/>
        </w:rPr>
        <w:t>Kőszegfalviné Pajor Klára s.k.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belső ellenőr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ATÁROZATI JAVASLAT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őszeg Város Önkormányzatának Képviselő-testülete a 2015. évi ellenőrzési tervet a melléklet szerinti tartalommal elfogadj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lelős: Dr. Zalán Gábor 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idő: folyamat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0" w:name="_1478065281"/>
      <w:bookmarkStart w:id="1" w:name="_1477200193"/>
      <w:bookmarkEnd w:id="0"/>
      <w:bookmarkEnd w:id="1"/>
      <w:r>
        <w:rPr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400532298" r:id="rId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2" w:name="_1478065326"/>
      <w:bookmarkStart w:id="3" w:name="_1477200230"/>
      <w:bookmarkEnd w:id="2"/>
      <w:bookmarkEnd w:id="3"/>
      <w:r>
        <w:rPr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1745413096" r:id="rId6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9" w:before="0" w:after="200"/>
      <w:ind w:left="720" w:hanging="0"/>
      <w:jc w:val="both"/>
      <w:textAlignment w:val="baseline"/>
    </w:pPr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2:00Z</dcterms:created>
  <dc:creator>lakatosne</dc:creator>
  <dc:description/>
  <cp:keywords/>
  <dc:language>en-US</dc:language>
  <cp:lastModifiedBy>Otthon</cp:lastModifiedBy>
  <cp:lastPrinted>2007-04-05T14:21:00Z</cp:lastPrinted>
  <dcterms:modified xsi:type="dcterms:W3CDTF">2014-11-21T09:17:00Z</dcterms:modified>
  <cp:revision>4</cp:revision>
  <dc:subject/>
  <dc:title>ELŐTERJESZTÉS</dc:title>
</cp:coreProperties>
</file>