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4. november 28-i ülésének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6. napirendi pontjához</w:t>
      </w:r>
    </w:p>
    <w:p>
      <w:pPr>
        <w:pStyle w:val="Normal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exact" w:line="280"/>
        <w:rPr>
          <w:szCs w:val="24"/>
        </w:rPr>
      </w:pPr>
      <w:r>
        <w:rPr>
          <w:bCs/>
          <w:szCs w:val="24"/>
        </w:rPr>
        <w:t>Jelentés a város környezeti állapotáról - 202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1134" w:top="1588" w:footer="1304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A környezet védelmének általános szabályairól szóló 1995. évi LIII. (a továbbiakban: Törvény) törvény rendelkezéseit alapul véve elkészítettük a város környezeti állapotáról szóló idei évi jelentést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A helyi önkormányzatok környezetvédelmi feladatai között a Törvényben nevesített alábbi pontokat érintettük a jelentés elkészítése során. Ezeknek a feladatoknak a jelentős részét közszolgáltatóként a Kőszegi Városüzemeltető és Kommunális Szolgáltató Nonprofit Kft. (a továbbiakban: Kőszegi Városüzemeltető Kft.) látja el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öldfelület-gazdálkodás, kertészet, parkfenntartás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  <w:szCs w:val="22"/>
        </w:rPr>
        <w:t>települési környezet és közterületek tisztasága, hulladék-gazdálkodás, elhagyott hulladék felszámolása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vóvízellátás, 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elepülési csapadékvíz elvezetés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ommunális szennyvízkezelés, gyűjtés, elvezetés, tisztítá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kossági és közszolgáltatási eredetű zaj-, rezgés- és légszennyezés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  <w:szCs w:val="22"/>
        </w:rPr>
        <w:t>helyi közlekedésszervezés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</w:rPr>
        <w:t>Zöldterület gazdálkodás, kertészet, parkfenntart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 Kőszegi Városüzemeltető Kft. kertészeti csoportja gondozza az önkormányzati tulajdonú </w:t>
      </w:r>
      <w:r>
        <w:rPr>
          <w:b/>
          <w:bCs/>
          <w:sz w:val="22"/>
          <w:szCs w:val="22"/>
          <w:u w:val="single"/>
        </w:rPr>
        <w:t>zöldfelületeket a belterületen és külterületen</w:t>
      </w:r>
      <w:r>
        <w:rPr>
          <w:sz w:val="22"/>
          <w:szCs w:val="22"/>
        </w:rPr>
        <w:t xml:space="preserve"> egyaránt. A parkokban, közterületeken szezonban rendszeres a fűnyírás, cserjék gondozása, virágok ültetés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gyanakkor szükség szerint történik a zártkerti területeken korábban telepített gyümölcsösök, a Koronaőrző bunker feletti zöldfelület és a Szulejmán kilátó környezetének rendezése, amelyhez alkalmanként külső segítséget is igénybe vesz a Kőszegi Városüzemeltető Kft. </w:t>
      </w:r>
    </w:p>
    <w:p>
      <w:pPr>
        <w:pStyle w:val="Normal"/>
        <w:ind w:right="-113" w:hanging="0"/>
        <w:rPr>
          <w:sz w:val="22"/>
          <w:szCs w:val="22"/>
        </w:rPr>
      </w:pPr>
      <w:r>
        <w:rPr>
          <w:sz w:val="22"/>
          <w:szCs w:val="22"/>
        </w:rPr>
        <w:t>Ősz beköszöntével a nagy mennyiségű lehullott lombot a Kőszegi Városüzemeltető Kft. a tavalyi évben beszerzett lombszívó berendezés használatával hatékonyabban el tudja végezni, az élő munka igényt nagy mértékben csökken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3" w:hanging="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A temetők</w:t>
      </w:r>
      <w:r>
        <w:rPr>
          <w:sz w:val="22"/>
          <w:szCs w:val="22"/>
        </w:rPr>
        <w:t xml:space="preserve"> üzemeltetését eredményes közbeszerzési eljárás lefolytatását követően az idei évtől a Rózsakereszt Kft. látja el. A kőszegfalvi és a régi temetőn kívül az új köztemető zöldfelületi gondozásában a fűnyírás mellett a faaprítékkal borított, talajtakaró növényekkel telepített felületek rendszeres kézi gyommentesítése is folyamatos feladatot ad az üzemeltetőnek. A mostani nyári száraz hónapokban az újonnan telepített fák többszöri öntözése volt indokolt.</w:t>
      </w:r>
    </w:p>
    <w:p>
      <w:pPr>
        <w:pStyle w:val="Normal"/>
        <w:ind w:right="-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3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  <w:u w:val="single"/>
        </w:rPr>
        <w:t>kerékpárutak</w:t>
      </w:r>
      <w:r>
        <w:rPr>
          <w:sz w:val="22"/>
          <w:szCs w:val="22"/>
        </w:rPr>
        <w:t xml:space="preserve"> környezetében a közútkezelői feladatok ellátása jogszabályi előírás szerint a Magyar Közút Zrt.-t terheli, amely feladatok elvégzésére a Kőszegi Városüzemeltető Kft-t bízta meg.</w:t>
      </w:r>
    </w:p>
    <w:p>
      <w:pPr>
        <w:pStyle w:val="Normal"/>
        <w:ind w:right="-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3" w:hanging="0"/>
        <w:rPr>
          <w:sz w:val="22"/>
          <w:szCs w:val="22"/>
        </w:rPr>
      </w:pPr>
      <w:r>
        <w:rPr>
          <w:sz w:val="22"/>
          <w:szCs w:val="22"/>
        </w:rPr>
        <w:t xml:space="preserve">A vegetációs időszakot figyelembe véve történik a város különböző közterületein azon </w:t>
      </w:r>
      <w:r>
        <w:rPr>
          <w:b/>
          <w:bCs/>
          <w:sz w:val="22"/>
          <w:szCs w:val="22"/>
          <w:u w:val="single"/>
        </w:rPr>
        <w:t>fák kivágá</w:t>
      </w:r>
      <w:r>
        <w:rPr>
          <w:sz w:val="22"/>
          <w:szCs w:val="22"/>
        </w:rPr>
        <w:t xml:space="preserve">sa, amelyek indokoltságát a kertészeti csoport támaszt alá. A parkfenntartás keretében egyes szakaszokon szükség szerint történik a fasorok visszanyesése, koronaigazítása. A veszélyesnek megítélt fák esetében azonnali beavatkozást eszközöl a Kőszegi Városüzemeltető Kft., szükség szerint szakcég bevonásával. </w:t>
      </w:r>
    </w:p>
    <w:p>
      <w:pPr>
        <w:pStyle w:val="Normal"/>
        <w:ind w:right="-113" w:hanging="0"/>
        <w:rPr>
          <w:sz w:val="22"/>
          <w:szCs w:val="22"/>
        </w:rPr>
      </w:pPr>
      <w:r>
        <w:rPr>
          <w:sz w:val="22"/>
          <w:szCs w:val="22"/>
        </w:rPr>
        <w:t>Jelenleg folyamatban van és várhatóan november hónapban befejeződik egyes helyszíneken az őszi fakivágás, amelyek pótlásáról is rendelkezni kell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>szociális tűzifa kiszállítása</w:t>
      </w:r>
      <w:r>
        <w:rPr>
          <w:sz w:val="22"/>
          <w:szCs w:val="22"/>
        </w:rPr>
        <w:t xml:space="preserve"> az elmúlt évek gyakorlatához hasonlóan évente kétszer történik, a kivágásra kerülő fák felhasználásával. Ilyen célra egyébként a napokban felajánlás is érkezett egy társaság részéről, akik pályázat útján egy állami területről 2 db veszélyesnek minősített fát vágnak ki.</w:t>
      </w:r>
    </w:p>
    <w:p>
      <w:pPr>
        <w:pStyle w:val="TextBodyIndent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Az egészség szempontjából fontos az allergén gyomnövények elleni védekezés, amelyek jelentős környezetegészségügyi problémát okozhatnak. A Vas Vármegyei Kormányhivatal évente felmérést végez a </w:t>
      </w:r>
      <w:r>
        <w:rPr>
          <w:b/>
          <w:bCs/>
          <w:sz w:val="22"/>
          <w:szCs w:val="22"/>
          <w:u w:val="single"/>
        </w:rPr>
        <w:t>parlagfű-mentesítési</w:t>
      </w:r>
      <w:r>
        <w:rPr>
          <w:sz w:val="22"/>
          <w:szCs w:val="22"/>
        </w:rPr>
        <w:t xml:space="preserve"> közfoglalkoztatási feladatok elvégzéséről. A vonatkozó feladatok ellátásával megbízott, közfoglalkoztatást végző Kőszegi Városüzemeltető Kft. adatközlése alapján parlagfű irtására nem került sor, mivel parlagfűvel fertőzött jelentősebb önkormányzati terület nem volt.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>A közelmúltban egy bejelentés érkezett a hivatalhoz parlagfűvel fertőzött területről.  A helyszíni ellenőrzést követően a tulajdonost felszólítottuk, aki megkezdte a terület kezelését.</w:t>
      </w:r>
    </w:p>
    <w:p>
      <w:pPr>
        <w:pStyle w:val="TextBodyIndent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sz w:val="22"/>
          <w:szCs w:val="22"/>
        </w:rPr>
        <w:t>Települési környezet és közterületek tisztasága, hulladékgazdálkodás, elhagyott hulladék felszámolása</w:t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özterületek tisztaság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településtisztasági feladatok közé tartozik a közterületek, utak tisztítása, a rendszeres településtakarítás, nyilvános illemhelyek tisztán tartása, játszóterek felügyelete, takarítása, karbantartása, a csapadékelvezető rendszerek tisztítása, mosatás, dugulás elhárítás, víznyelők, folyókák tisztítása, a településtakarításból származó hulladék, valamint a gyűjtőszigeteknél illegálisan kirakott hulladék elszállítása, és egyéb köztisztasági feladatok, amelyeket szintén a Kőszegi Városüzemeltető Kft. lát el.</w:t>
      </w:r>
    </w:p>
    <w:p>
      <w:pPr>
        <w:pStyle w:val="Normal"/>
        <w:ind w:right="-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úttisztítás, a közterületek takarítása a belvárosban naponta a hét minden napján, a lakótelepen hétfőtől szombatig történik. A nyilvános illemhelyek higiénikusan tartása szintén a hét minden napjára biztosít feladatot.</w:t>
      </w:r>
    </w:p>
    <w:p>
      <w:pPr>
        <w:pStyle w:val="Normal"/>
        <w:ind w:right="-113" w:hanging="0"/>
        <w:rPr/>
      </w:pPr>
      <w:r>
        <w:rPr>
          <w:sz w:val="22"/>
          <w:szCs w:val="22"/>
        </w:rPr>
        <w:t xml:space="preserve">Az utak, útpadkák tisztítása, rendbetétele gyakorlatilag folyamatosan történik, de hangsúlyosan ősszel és tavasszal. Az újonnan beszerzett seprő adapter jelentősen segíti a Kőszegi Városüzemeltető Kft. munkáját. 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ulladékgazdálkod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23. július 1-jétől megváltoztak a hulladékgazdálkodás szabályai, a hulladékgazdálkodási tevékenység kizárólagos állami feladattá vált, a helyi önkormányzatok feladat- és hatásköre kizárólag a köztisztasági közfeladatok (elhagyott hulladék felszámolása, közterület tisztántartása) ellátására terjed k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országos hulladékkoncesszió által kijelölt feladatra a MOL Nyrt. megalapította a MOHU Mol Hulladékgazdálkodási Zrt-t. Kőszegen az STKH Kft. a MOHU Zrt. alvállalkozójaként látja el a hulladékgazdálkodási feladatok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hulladékszállítás az STKH Kft. honlapján év elején közzétett naptárban foglalt időpontokban történik. Tavalyi kezdeményezés eredményeként idei évtől a belvárosi hulladékgyűjtés szállítási időpontjai hétfőről keddre változtak. Az önkormányzat módosítási igényének indoka az volt, hogy egyes helyeken (üzletek, irodák környezetében) már péntek, szombati napokon kikerültek a teli edények, zsákok a közterületekre, amely egész hétvégén a belvárosi környezet látványát rontották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Lomtalanítást az idei évben október elején kezdte meg az STKH Kft. és a város utcáit 5 körzetbe sorolva november első felében be is fejezte az évi egy kötelező lomtalanítást. Különböző csatornákon igyekszik a város is felhívni a lakosság figyelmét a lomtalanítás körében elszállítható hulladékok típusáról, de sajnos még mindig vannak, akik a szabályt megszegve sokszor olyan hulladékot tesznek ki, amit az STKH Kft. nem köteles elvinni, így ezek elszállítása végül a városra ró hatalmas terhet. </w:t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elepülési hulladék, elhagyott hulladék elszállít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Kőszegi Városüzemeltető Kft. üríti a köztéri hulladékgyűjtőket, valamint elvégzi a szelektív gyűjtőszigetek, illetve a társasházas környezetben lévő konténerek környezetében illegálisan kihelyezett hulladékok elszállításá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elmúlt években több szelektív gyűjtősziget megszüntetését kezdeményeztük az STKH Kft. és a MOHU Zrt. felé, mivel a háztartások a hulladékgazdálkodási közszolgáltatási díj megfizetésével további díjfizetés nélkül jogosultak szelektív zsákot igényelni, így számukra a szelektív gyűjtés lehetősége biztosított. Ugyanakkor elindult az országos kötelező visszaváltási rendszer, amely a fém, üveg és italcsomagolások visszaváltását teszi lehetővé az elsősorban élelmiszert forgalmazó kiskereskedelmi egységek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idei évben a Kórház utcai szelektív sziget felszámolása megtörtént, ahol rendszeres volt az edényzetek mellé kitett nem szelektív gyűjtés körébe tartozó hulladékok kihelyezése. Hasonló kritikus pont a lakótelepen a Rohonci u. 44. társasház mellett lévő sziget környezete, amely edények megszüntetését szintén jeleztük az illetékesek felé, de válasz még nem érkezet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özterületről elszállított járművek, szabálytalanságok észlelése</w:t>
      </w:r>
    </w:p>
    <w:p>
      <w:pPr>
        <w:pStyle w:val="Normal"/>
        <w:rPr/>
      </w:pPr>
      <w:r>
        <w:rPr>
          <w:sz w:val="22"/>
          <w:szCs w:val="22"/>
        </w:rPr>
        <w:t xml:space="preserve">A közterület-használati rendelet korábbi módosításának eredményeként az önkormányzat külső közreműködő bevonásával egy őrzött telephelyre szállíttatja el az üzemképtelen járműveket. A vizsgált időszakban 42 üzemképtelen járműre került felszólítás és ebből 9 jármű elszállítására került sor a szombathelyi telephelyre. </w:t>
      </w:r>
    </w:p>
    <w:p>
      <w:pPr>
        <w:pStyle w:val="TextBodyIndent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</w:rPr>
        <w:t>Ivóvízellátás</w:t>
      </w:r>
    </w:p>
    <w:p>
      <w:pPr>
        <w:pStyle w:val="Szvegtrzsbehzssal2"/>
        <w:ind w:left="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zvegtrzsbehzssal2"/>
        <w:ind w:left="0" w:hanging="0"/>
        <w:rPr/>
      </w:pPr>
      <w:r>
        <w:rPr>
          <w:sz w:val="22"/>
          <w:szCs w:val="22"/>
        </w:rPr>
        <w:t xml:space="preserve">A város belterületén és az üdülőövezetekben 95%-ban megoldott a vezetékes ivóvízellátás. </w:t>
      </w:r>
    </w:p>
    <w:p>
      <w:pPr>
        <w:pStyle w:val="Szvegtrzsbehzssal2"/>
        <w:ind w:left="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zvegtrzsbehzssal2"/>
        <w:ind w:left="0" w:hanging="0"/>
        <w:rPr/>
      </w:pPr>
      <w:r>
        <w:rPr>
          <w:sz w:val="22"/>
          <w:szCs w:val="22"/>
        </w:rPr>
        <w:t>Az ivóvízellátás biztosításában az elmúlt évekhez mérten változás nem történt. Kőszeg ivóvizét a szolgáltató Vasivíz Zrt. két vízbázisról biztosítja; egyrészt a Kőszeg Rőtivölgyi vízbázisról (kapacitása 30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nap), másrészt pedig Perenyéről (kapacitása 1400 – 160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nap)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idei évben ivóvízhálózat bővítésére az Alsó körút végén lévő ipartelepen történt, amelyet a tulajdonos magánberuházás keretében oldott meg. A kiépített rendszer önkormányzati tulajdonba adása – tekintettel arra, hogy viziközmű állami, vagy magántulajdonban lehet – a közelmúltban megtörtént, amelyet üzemeltetésre történő átvételre megküldtük a Vasivíz Zrt. részé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) Csapadékvíz-elvezetés</w:t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nyílt csapadékvíz-elvezető árkok, átereszek karbantartása, takarítása gyakorlatilag egész évben folyamatos. Nagyobb esőzések után sok helyen azonnal lépni kell és el kell végezni az összegyűlt nagy mennyiségű hordalék eltávolítását, amely munkát szintén a Kőszegi Városüzemeltető Kft. látja e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őszeg város csapadékvizeinek befogadói a Malomárok, a Tamás árok és a Gyöngyös-patak.</w:t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„Árvízbiztonság növelése a NYUDUVIZIG területén” (KEHOP -1,4,0 – 15-2021-00026) projekt keretében a Gyöngyös-patak 11+940 – 16+030 km szelvények közötti szakaszának mederrendezése a SOLVEX Kft. tervei alapján megtörtént. A mederrendezéssel az árvízbiztonság jelentősen megnövekedett.  </w:t>
      </w:r>
    </w:p>
    <w:p>
      <w:pPr>
        <w:pStyle w:val="Normal"/>
        <w:shd w:fill="FFFFFF" w:val="clea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f) Kommunális szennyvízkezelés, gyűjtés, elvezetés, tisztítás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nem közművel összegyűjtött háztartási szennyvíz begyűjtését és elszállítását a Kőszegi Városüzemeltető Kft. közszolgáltatóként látja el a város területén Kőszeg Város Önkormányzata Képviselő-testületének a nem közművel összegyűjtött háztartási szennyvíz begyűjtéséről és ártalommentes elhelyezéséről szóló 12/2014. (III.28.) önkormányzati rendeletében foglaltak szerint. A közszolgáltatást sajnos veszteséggel látja el a közszolgáltató, mivel a szolgáltatás ellenértékét a 2013. évben érvényes szolgáltatási díj 90 %-ában kellett megállapíta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 Kőszegi Városüzemeltető Kft. a kötelező éves beszámolója alkalmával évről évre a megnövekedett szippantási igényről tájékoztatja a Képviselő-testületet. A szippantások számának jelentős növekedését okozta továbbá Kőszeg Város Önkormányzata Képviselő-testületének a települési adóról szóló 13/2022. (IX.30.) számú, 2023. január 1-től hatályos önkormányzati rendelete (a továbbiakban: Rendelet). A Rendeletben meghatározott adó azokat az ingatlantulajdonosokat érinti, akinek az ingatlanán a nem közművel összegyűjtött háztartási szennyvíz tárolására szolgáló egyedi, zárt vagy nem zárt szennyvíztároló található. A 180.000 Ft/év adó megfizetése akkor válik szükségessé, ha az ingatlantulajdonos az éves vízfogyasztása 60%-ának megfelelő szennyvizet a közszolgáltatóval nem szállíttatott el. Ha az elhasznált vízmennyiség 60%-ának megfelelő szennyvíz a közszolgáltató nyilvántartása alapján elszállításra került, az adóalany 86%-os adókedvezményben részesü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Rendeletben meghatározott adóteher alkalmas arra, hogy mindenkit ösztönözzön az ingatlanán keletkező háztartási szennyvíz megfelelő módon történő tárolására, kezelésére ill. elszállíttatására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Rendelet bevezetése nemcsak a szippantások számát emelte meg jelentősen, hanem az egyedi szennyvízkezelési kisberendezések telepítését, ill. a fennmaradási engedélyek kiadását 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fenti okok miatt megnövekedett szippantási igényeket határidőben nehéz teljesíteni a Kőszegi Városüzemeltető Kft-nek. Nehezítő körülmény az is, hogy a szippantott szennyvizet a 30 km-re lévő szombathelyi szennyvíztelepre kell szállítaniuk egy traktorral, ami időben és üzemanyag költségben is nagy nehézséget jelent.</w:t>
      </w:r>
    </w:p>
    <w:p>
      <w:pPr>
        <w:pStyle w:val="Normal"/>
        <w:rPr/>
      </w:pPr>
      <w:r>
        <w:rPr>
          <w:sz w:val="22"/>
          <w:szCs w:val="22"/>
        </w:rPr>
        <w:t>A probléma kezelése érdekében folyamatosak az egyeztetések, amely során keressük azt a megoldást, hogy a közszolgáltató terhei, vesztesége csökkenthetők legyenek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g) Lakossági és közszolgáltatási eredetű zaj-, rezgés- és légszennyezés elleni védelem</w:t>
      </w:r>
    </w:p>
    <w:p>
      <w:pPr>
        <w:pStyle w:val="Szvegtrzsbehzssal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ind w:left="0" w:hanging="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Zajkibocsátási </w:t>
      </w:r>
      <w:r>
        <w:rPr>
          <w:sz w:val="22"/>
          <w:szCs w:val="22"/>
        </w:rPr>
        <w:t xml:space="preserve">ügyben a tavalyi évben lakossági panaszbejelentésre indult eljárás keretében zajszint mérés történt, ami a megengedett decibel értékek jelentős túllépését mutatta.  </w:t>
      </w:r>
    </w:p>
    <w:p>
      <w:pPr>
        <w:pStyle w:val="Szvegtrzsbehzssal2"/>
        <w:ind w:left="0" w:hanging="0"/>
        <w:rPr/>
      </w:pPr>
      <w:r>
        <w:rPr>
          <w:sz w:val="22"/>
          <w:szCs w:val="22"/>
        </w:rPr>
        <w:t xml:space="preserve">A független szakértő által végzett mérés eredménye okán intézkedési terv benyújtása került előírásra, amelyet a vállalkozó határidőre teljesített. Az intézkedési tervben foglaltakat az üzemeltetőnek ez év végéig kell teljesítenie. </w:t>
      </w:r>
    </w:p>
    <w:p>
      <w:pPr>
        <w:pStyle w:val="Szvegtrzsbehzssal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kőszegi nagyrendezvényekkel járó zajhatások miatt érkezett panaszbejelentés, amely során leginkább a Károly Róbert téri rendezvényekre helyeződött a hangsúly. A rendezvény szervezőjének felhívtuk a figyelmét és kértük, hogy a lakosság nyugalmának biztosítása érdekében kellő körültekintéssel járjon el, a zeneszolgáltatás hangerejét csökkentsék.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>
          <w:sz w:val="22"/>
          <w:szCs w:val="22"/>
        </w:rPr>
        <w:t xml:space="preserve">A </w:t>
      </w:r>
      <w:r>
        <w:rPr>
          <w:sz w:val="22"/>
          <w:szCs w:val="22"/>
          <w:u w:val="single"/>
        </w:rPr>
        <w:t>légszennyezé</w:t>
      </w:r>
      <w:r>
        <w:rPr>
          <w:sz w:val="22"/>
          <w:szCs w:val="22"/>
        </w:rPr>
        <w:t>s csökkentése érdekében az önkormányzat a Kőszeg Város Önkormányzata Képviselő-testületének a környezet- és természetvédelem helyi szabályairól szóló 17/2014.(IV.30.) önkormányzati rendeletének korábbi módosítása során a belterület és külterület vonatkozásában megtiltotta az avar és kerti hulladék égetéssel történő megsemmisítését. A szőlők fitoplazmás betegsége miatt, csak a Kőszeg és Környéke - Vaskeresztes és Környéke Hegyközsége által Kőszeg közigazgatási területén nyilvántartott külterületi és zártkerti ingatlanokon van lehetőség a tél végi nyesedék égetésére hétfőn, 7.00-19.00 óra között szélcsendes időben, a tűzvédelmi szabályok betartása mellett, az illetékes hivatásos katasztrófavédelmi szerv területi szervéhez történő írásbeli bejelentése alapjá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sz w:val="22"/>
          <w:szCs w:val="22"/>
          <w:u w:val="single"/>
        </w:rPr>
        <w:t>levegővédelem</w:t>
      </w:r>
      <w:r>
        <w:rPr>
          <w:sz w:val="22"/>
          <w:szCs w:val="22"/>
        </w:rPr>
        <w:t xml:space="preserve"> tekintetében a Vas Vármegyei Kormányhivatal Kőszegi Járási Hivatala illetékes eljárni. Szabálytalan fűtéssel, tüzeléssel kapcsolatos bejelentéseket fogadjá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bben az évben eddig két panaszbejelentés érkezett hozzájuk, ahol az ellenőrzésük során bírság kiszabására nem került sor, mivel a helyszínen tapasztaltak szerint a körülmények nem adtak rá ok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) Helyi közlekedésszervez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A KSZFO/644/2019-ITM_SZERZ azonosító számon született támogatási szerződésben Kőszeg Város Önkormányzata 355.000.000,- forint összegű támogatást kapott „Kőszeg közösségi közlekedés fejlesztéséhez kapcsolódó egyes feladatok” megvalósítása céljából. </w:t>
      </w:r>
    </w:p>
    <w:p>
      <w:pPr>
        <w:pStyle w:val="Normal"/>
        <w:rPr/>
      </w:pPr>
      <w:r>
        <w:rPr>
          <w:sz w:val="22"/>
          <w:szCs w:val="22"/>
        </w:rPr>
        <w:t>A projektelemek megvalósításához szükséges határidő hosszabbításra vonatkozóan Kőszeg Város Önkormányzata 2023. április 20-án módosítási kérelmet nyújtott be az Építési és Közlekedési Minisztérium Közlekedési Szolgáltatási Főosztályához, aminek eredményeként az év elején kézhez kaptuk az aláírt szerződésmódosítást.</w:t>
      </w:r>
    </w:p>
    <w:p>
      <w:pPr>
        <w:pStyle w:val="Normal"/>
        <w:autoSpaceDE w:val="false"/>
        <w:rPr>
          <w:sz w:val="22"/>
          <w:szCs w:val="22"/>
          <w:highlight w:val="yellow"/>
        </w:rPr>
      </w:pPr>
      <w:r>
        <w:rPr>
          <w:sz w:val="22"/>
          <w:szCs w:val="22"/>
        </w:rPr>
        <w:t>Kőszeg Város Önkormányzata ajánlattételi felhívás keretében kiválasztotta a kijelölt buszmegállók felújítására és új buszmegállók kialakítására vonatkozó tervezőt. A tervek időközben elkészültek. Ennek keretében két projekthelyszínen intelligens gyalogátkelő rendszer (okoszebra) telepítése is megtörténik.</w:t>
      </w:r>
    </w:p>
    <w:p>
      <w:pPr>
        <w:pStyle w:val="Normal"/>
        <w:rPr/>
      </w:pPr>
      <w:r>
        <w:rPr>
          <w:sz w:val="22"/>
          <w:szCs w:val="22"/>
        </w:rPr>
        <w:t>A kivitelezés megindításához szükséges közbeszerzési eljárás 2024. augusztus 29-én indult. A közbeszerzési eljárás eredményes lefolytatását követően a munkaterület átadása 2024.10.21-én megtörté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ind w:right="70" w:hanging="0"/>
        <w:rPr/>
      </w:pPr>
      <w:r>
        <w:rPr>
          <w:bCs/>
          <w:color w:val="000000"/>
          <w:sz w:val="22"/>
          <w:szCs w:val="22"/>
        </w:rPr>
        <w:t xml:space="preserve">Kőszeg Város Önkormányzata két nagy forgalmú városi gyűjtőút (a Rákóczi Ferenc utca Rohonci u. és Munkácsy Mihály u. közti szakasza, illetve a Pék utca – Várkör Nyugati szakasza) korszerűsítésére a </w:t>
      </w:r>
      <w:r>
        <w:rPr>
          <w:bCs/>
          <w:i/>
          <w:color w:val="000000"/>
          <w:sz w:val="22"/>
          <w:szCs w:val="22"/>
        </w:rPr>
        <w:t>Széchenyi Terv Plusz (2021-2027) Terület- és Településfejlesztési Operatív Program Plusz</w:t>
      </w:r>
      <w:r>
        <w:rPr>
          <w:bCs/>
          <w:color w:val="000000"/>
          <w:sz w:val="22"/>
          <w:szCs w:val="22"/>
        </w:rPr>
        <w:t xml:space="preserve"> keretében a </w:t>
      </w:r>
      <w:r>
        <w:rPr>
          <w:bCs/>
          <w:i/>
          <w:iCs/>
          <w:color w:val="000000"/>
          <w:sz w:val="22"/>
          <w:szCs w:val="22"/>
        </w:rPr>
        <w:t xml:space="preserve">Belterületi utak fejlesztése TOP_PLUSZ-1.2.3-21 </w:t>
      </w:r>
      <w:r>
        <w:rPr>
          <w:bCs/>
          <w:color w:val="000000"/>
          <w:sz w:val="22"/>
          <w:szCs w:val="22"/>
        </w:rPr>
        <w:t>kódszámú felhívásra pályázatot nyújtott be. A pályázat pozitív elbírálásban részesült, a Támogatási Szerződést 2024. április 18-án kapta kézhez önkormányzatunk.</w:t>
      </w:r>
    </w:p>
    <w:p>
      <w:pPr>
        <w:pStyle w:val="Normal"/>
        <w:ind w:firstLine="360"/>
        <w:rPr/>
      </w:pPr>
      <w:r>
        <w:rPr>
          <w:bCs/>
          <w:color w:val="000000"/>
          <w:sz w:val="22"/>
          <w:szCs w:val="22"/>
        </w:rPr>
        <w:t>Ezen felújítás keretében a Rákóczi Ferenc utca középső szakaszának felújítása során a csapadékvíz-elvezetési rendszer átalakításával és új parkolók kialakításával rendezettebbé és biztonságosabbá válik a közterület. A fejlesztés egyúttal megoldást nyújt a Tüskevár utca bejáratánál található rendezetlen parkolási helyzetre is.</w:t>
      </w:r>
    </w:p>
    <w:p>
      <w:pPr>
        <w:pStyle w:val="Normal"/>
        <w:ind w:firstLine="284"/>
        <w:rPr/>
      </w:pPr>
      <w:r>
        <w:rPr>
          <w:bCs/>
          <w:color w:val="000000"/>
          <w:sz w:val="22"/>
          <w:szCs w:val="22"/>
        </w:rPr>
        <w:t>A Pék utca Árpád térhez kapcsolódó részének modernizálásával lehetőség nyílik az utca parkolási rendszerének optimalizálására, egyúttal a Pék utca részleges kétirányúsítására, és új buszöblök kialakítására.</w:t>
      </w:r>
    </w:p>
    <w:p>
      <w:pPr>
        <w:pStyle w:val="Normal"/>
        <w:tabs>
          <w:tab w:val="clear" w:pos="709"/>
          <w:tab w:val="left" w:pos="284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>A Várkör Ny-i szakasz (Rajnis utca – Ady Endre utca között) rekonstrukciója során a csomópont átalakítására, a buszöböl és a gyalogátkelőhelyek szabványosítására is sor kerül.</w:t>
      </w:r>
    </w:p>
    <w:p>
      <w:pPr>
        <w:pStyle w:val="Normal"/>
        <w:ind w:firstLine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 tervezés és engedélyeztetés jelenleg zajlik, azt követően a közbeszerzési eljárást jövő év elején, a támogató által jóváhagyott műszaki dokumentációval lehet elindítani. A kivitelezés várhatóan legkorábban jövő tavasszal kezdődhet el.</w:t>
      </w:r>
    </w:p>
    <w:p>
      <w:pPr>
        <w:pStyle w:val="Normal"/>
        <w:spacing w:before="60" w:after="60"/>
        <w:ind w:right="7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60"/>
        <w:ind w:right="70" w:hanging="0"/>
        <w:rPr/>
      </w:pPr>
      <w:r>
        <w:rPr>
          <w:bCs/>
          <w:color w:val="000000"/>
          <w:sz w:val="22"/>
          <w:szCs w:val="22"/>
        </w:rPr>
        <w:t>Az előterjesztést a Városfejlesztési, Idegenforgalmi, Környezetvédelmi és Vagyonügyi Bizottság megtárgyalta. A határozati javaslatot a bizottság egyhangúlag elfogadásra ajánlja a Képviselő-testületnek.</w:t>
      </w:r>
    </w:p>
    <w:p>
      <w:pPr>
        <w:pStyle w:val="Normal"/>
        <w:spacing w:before="60" w:after="60"/>
        <w:ind w:right="7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0" w:name="_Hlk26362021"/>
      <w:bookmarkEnd w:id="0"/>
      <w:r>
        <w:rPr>
          <w:sz w:val="22"/>
          <w:szCs w:val="22"/>
        </w:rPr>
        <w:t>Kérem a Tisztelt Képviselő-testületet a beszámoló elfogadásá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26362021"/>
      <w:bookmarkStart w:id="2" w:name="_Hlk26362021"/>
      <w:bookmarkEnd w:id="2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őszeg, 2024. november 2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 polgármester nevében és megbízásábó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émeth Ildikó s. k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1136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Cs w:val="24"/>
        </w:rPr>
        <w:t>HATÁROZATI JAVASL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elfogadja a „Jelentés a város környezeti állapotáról - 2024” című beszámolót, és elrendeli annak közzétételét a város lakosainak és szervezeteinek tájékoztatása céljábó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Básthy Béla polgármester</w:t>
      </w:r>
    </w:p>
    <w:p>
      <w:pPr>
        <w:pStyle w:val="Normal"/>
        <w:rPr/>
      </w:pPr>
      <w:r>
        <w:rPr>
          <w:b/>
          <w:sz w:val="22"/>
          <w:szCs w:val="22"/>
        </w:rPr>
        <w:t>Határidő</w:t>
      </w:r>
      <w:r>
        <w:rPr>
          <w:sz w:val="22"/>
          <w:szCs w:val="22"/>
        </w:rPr>
        <w:t>: azonnal</w:t>
      </w:r>
    </w:p>
    <w:sectPr>
      <w:type w:val="continuous"/>
      <w:pgSz w:w="11906" w:h="16838"/>
      <w:pgMar w:left="1134" w:right="1134" w:gutter="0" w:header="1134" w:top="1588" w:footer="1304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2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eorgia" w:hAnsi="Georgia" w:eastAsia="Calibri" w:cs="Calibri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Bekezdsalapbettpusa"/>
    <w:qFormat/>
    <w:rPr/>
  </w:style>
  <w:style w:type="character" w:styleId="Applestylespan">
    <w:name w:val="apple-style-span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lang w:val="hu-HU" w:bidi="ar-SA"/>
    </w:rPr>
  </w:style>
  <w:style w:type="character" w:styleId="CharChar">
    <w:name w:val=" Char Char"/>
    <w:qFormat/>
    <w:rPr>
      <w:lang w:val="hu-HU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CsakszvegChar">
    <w:name w:val="Csak szöveg Char"/>
    <w:qFormat/>
    <w:rPr>
      <w:rFonts w:ascii="Courier New" w:hAnsi="Courier New" w:eastAsia="Batang;바탕" w:cs="Courier New"/>
      <w:szCs w:val="24"/>
    </w:rPr>
  </w:style>
  <w:style w:type="character" w:styleId="Szvegtrzsbehzssal2Char">
    <w:name w:val="Szövegtörzs behúzással 2 Char"/>
    <w:qFormat/>
    <w:rPr/>
  </w:style>
  <w:style w:type="character" w:styleId="NormlCalibri11Char">
    <w:name w:val="Normál + Calibri 11 Char"/>
    <w:qFormat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502" w:hanging="0"/>
    </w:pPr>
    <w:rPr/>
  </w:style>
  <w:style w:type="paragraph" w:styleId="Szvegtrzsbehzssal3">
    <w:name w:val="Szövegtörzs behúzással 3"/>
    <w:basedOn w:val="Normal"/>
    <w:qFormat/>
    <w:pPr>
      <w:ind w:left="426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">
    <w:name w:val="normál"/>
    <w:basedOn w:val="Normal"/>
    <w:qFormat/>
    <w:pPr>
      <w:ind w:firstLine="17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Spacing">
    <w:name w:val="No Spacing"/>
    <w:basedOn w:val="Normal"/>
    <w:qFormat/>
    <w:pPr>
      <w:jc w:val="left"/>
    </w:pPr>
    <w:rPr>
      <w:rFonts w:ascii="Calibri" w:hAnsi="Calibri" w:eastAsia="Calibri" w:cs="Calibri"/>
      <w:sz w:val="22"/>
      <w:szCs w:val="22"/>
    </w:rPr>
  </w:style>
  <w:style w:type="paragraph" w:styleId="Csakszveg">
    <w:name w:val="Csak szöveg"/>
    <w:basedOn w:val="Normal"/>
    <w:qFormat/>
    <w:pPr>
      <w:jc w:val="left"/>
    </w:pPr>
    <w:rPr>
      <w:rFonts w:ascii="Courier New" w:hAnsi="Courier New" w:eastAsia="Batang;바탕" w:cs="Courier New"/>
      <w:szCs w:val="24"/>
    </w:rPr>
  </w:style>
  <w:style w:type="paragraph" w:styleId="NormlCalibri11">
    <w:name w:val="Normál + Calibri 11"/>
    <w:basedOn w:val="Normal"/>
    <w:qFormat/>
    <w:pPr/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5:00:00Z</dcterms:created>
  <dc:creator>Schrott Tamás</dc:creator>
  <dc:description/>
  <cp:keywords/>
  <dc:language>en-US</dc:language>
  <cp:lastModifiedBy>ecker</cp:lastModifiedBy>
  <cp:lastPrinted>2024-11-15T08:03:00Z</cp:lastPrinted>
  <dcterms:modified xsi:type="dcterms:W3CDTF">2024-11-22T09:40:00Z</dcterms:modified>
  <cp:revision>3</cp:revision>
  <dc:subject/>
  <dc:title>ELŐTERJESZTÉS</dc:title>
</cp:coreProperties>
</file>