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LŐTERJESZTÉS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őszeg Város Önkormányzata Képviselő-testület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00" w:leader="none"/>
        </w:tabs>
        <w:spacing w:lineRule="exact" w:line="280"/>
        <w:jc w:val="center"/>
        <w:outlineLvl w:val="0"/>
        <w:rPr/>
      </w:pPr>
      <w:r>
        <w:rPr>
          <w:b/>
          <w:bCs/>
          <w:sz w:val="24"/>
          <w:szCs w:val="24"/>
        </w:rPr>
        <w:t>2024. december 17-i ülésének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napirendi pontjához</w:t>
      </w:r>
    </w:p>
    <w:p>
      <w:pPr>
        <w:pStyle w:val="Normal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start="22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Tisztelt Képviselő-testület!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2021. szeptember 15-től elindított Lomilottó nyereményjáték ebben az évben is sikeresen folytatódott. Az STKH Kft. által közölt adatok azt támasztják alá, hogy a helyben rendelkezésre álló Hulladékudvar szolgáltatásait továbbra is sokan veszik igénybe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nyereményjáték időbeli hatálya 2024. december 31. napjával lejár, így annak jövőbeni folytatása érdekében szükséges a 2025. évre vonatkozó szabályzat elfogadásáról döntést hozn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kezdetek óta a játékba csatlakozó és támogató partnerek a Tesco és Coop Áruházak továbbra is szívesen rész vesznek a nyereményjátékban oly módon, hogy felajánlásként 300-300 ezer Ft értékű vásárlási utalványt biztosítanak, míg további 600 ezer Ft értékben a város vásárol ilyen értékű utalványokat tőlü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A játék lényege, hogy a kőszegi Hulladékudvar szolgáltatásainak igénybevétele esetén egy ellenőrző tömbből kitéphető sorszámot kapnak a résztvevők, amelynek birtokosaként havi rendszerességgel sorsoláson vesznek részt. A játék keretében havonta 100 ezer Ft értékű vásárlási utalvány kerül kisorsolásra, amelyet különböző címletekben 5 szerencsés nyertes vihet e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avalyi évben a nyereményjáték ötlete a Települési Önkormányzatok Országos Szövetsége (TÖOSZ) által kiírt „Legjobb Önkormányzati Gyakorlatok Program 2023” pályázati felhívásán bejutott az országos döntőbe, ahol az "önkormányzati innovációk" témakörében 2. helyezését ért el, illetve a 2. helyezés mellett a Munipolis kommunikációs hálózat innovációs különdíját is elnyert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spacing w:lineRule="exact" w:line="260"/>
        <w:jc w:val="both"/>
        <w:textAlignment w:val="baseline"/>
        <w:rPr/>
      </w:pPr>
      <w:r>
        <w:rPr>
          <w:sz w:val="22"/>
          <w:szCs w:val="22"/>
        </w:rPr>
        <w:t xml:space="preserve">Az előterjesztést a Városfejlesztési, Idegenforgalmi, Környezetvédelmi és Vagyonügyi Bizottság, valamint a Pénzügyi, Jogi és Rendészeti Bizottság megtárgyalta. </w:t>
      </w:r>
    </w:p>
    <w:p>
      <w:pPr>
        <w:pStyle w:val="Normal"/>
        <w:suppressAutoHyphens w:val="true"/>
        <w:spacing w:lineRule="exact" w:line="26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A határozati javaslatot mindkét Bizottság egyhangúlag javasolja elfogadásra a Képviselő-testületne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érem a Tisztelt Képviselő-testületet, hogy az előterjesztést megtárgyalni és a mellékelt szabályzatot elfogadni szíveskedjen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Kőszeg, 2024. december 12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polgármester nevében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Németh Ildikó s.k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városüzemeltetési osztályvezet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continuous"/>
          <w:pgSz w:w="11906" w:h="16838"/>
          <w:pgMar w:left="1417" w:right="1417" w:gutter="0" w:header="708" w:top="1417" w:footer="0" w:bottom="1417"/>
          <w:cols w:num="2" w:space="708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ATÁROZATI JAVASLA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Kőszeg Város Önkormányzatának Képviselő-testülete a Lomilottó elnevezésű nyereményjáték 2025. évre vonatkozó szabályzatát a melléklet szerinti tartalommal jóváhagyja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őszeg Város Önkormányzatának Képviselő-testülete elrendeli a Lomilottó nyereményjátékhoz csatlakozó, a nyereményösszeg felét biztosító Hétforrás Nagykereskedelmi és Szolgáltató Zrt. (Coop) és a Tesco-Global Áruházak Zrt. partnerekkel kötendő támogatási szerződés előkészítését, egyúttal felhatalmazza a polgármestert a szerződések aláírására. 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sz w:val="22"/>
          <w:szCs w:val="22"/>
        </w:rPr>
        <w:t>Kőszeg Város Önkormányzatának Képviselő-testülete a Lomilottó nyereményjáték önkormányzatra jutó 600.000,-Ft összegű pénzügyi fedezetét Kőszeg Város Önkormányzata 2025. évi költségvetésének terhére biztosítja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ind w:left="-142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2"/>
          <w:szCs w:val="22"/>
        </w:rPr>
        <w:t>Felelős:</w:t>
      </w:r>
      <w:r>
        <w:rPr>
          <w:sz w:val="22"/>
          <w:szCs w:val="22"/>
        </w:rPr>
        <w:t xml:space="preserve"> </w:t>
        <w:tab/>
        <w:tab/>
        <w:t>Básthy Béla polgármester</w:t>
      </w:r>
    </w:p>
    <w:p>
      <w:pPr>
        <w:pStyle w:val="Normal"/>
        <w:spacing w:before="0" w:after="0"/>
        <w:ind w:left="-142" w:hanging="0"/>
        <w:contextualSpacing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Határidő</w:t>
      </w:r>
      <w:r>
        <w:rPr>
          <w:sz w:val="22"/>
          <w:szCs w:val="22"/>
        </w:rPr>
        <w:t>:</w:t>
        <w:tab/>
        <w:t>értelemszerű</w:t>
      </w:r>
    </w:p>
    <w:p>
      <w:pPr>
        <w:pStyle w:val="Normal"/>
        <w:spacing w:before="0" w:after="0"/>
        <w:ind w:left="-142" w:hanging="0"/>
        <w:contextualSpacing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bookmarkStart w:id="0" w:name="_1794119403"/>
      <w:bookmarkEnd w:id="0"/>
      <w:r>
        <w:rPr>
          <w:sz w:val="22"/>
          <w:szCs w:val="22"/>
        </w:rPr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6pt;height:49.7pt" filled="f" o:ole="">
            <v:imagedata r:id="rId4" o:title=""/>
          </v:shape>
          <o:OLEObject Type="Embed" ProgID="" ShapeID="ole_rId3" DrawAspect="Icon" ObjectID="_1999001862" r:id="rId3"/>
        </w:objec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417" w:right="1417" w:gutter="0" w:header="708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  <w:t>ELŐTERJESZ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42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142"/>
      <w:jc w:val="center"/>
      <w:outlineLvl w:val="1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  <w:sz w:val="24"/>
      <w:szCs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>
      <w:b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huzChar">
    <w:name w:val="behuz Char"/>
    <w:qFormat/>
    <w:rPr>
      <w:sz w:val="24"/>
      <w:lang w:val="hu-HU" w:bidi="ar-SA"/>
    </w:rPr>
  </w:style>
  <w:style w:type="character" w:styleId="InternetLink">
    <w:name w:val="Hyperlink"/>
    <w:rPr>
      <w:color w:val="0563C1"/>
      <w:u w:val="single"/>
    </w:rPr>
  </w:style>
  <w:style w:type="character" w:styleId="Feloldatlanmegemlts">
    <w:name w:val="Feloldatlan megemlítés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2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  <w:ind w:firstLine="170"/>
      <w:jc w:val="both"/>
    </w:pPr>
    <w:rPr>
      <w:sz w:val="24"/>
    </w:rPr>
  </w:style>
  <w:style w:type="paragraph" w:styleId="Char1CharCharChar">
    <w:name w:val="Char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  <w:jc w:val="both"/>
    </w:pPr>
    <w:rPr>
      <w:sz w:val="24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14:45:00Z</dcterms:created>
  <dc:creator>.</dc:creator>
  <dc:description/>
  <cp:keywords/>
  <dc:language>en-US</dc:language>
  <cp:lastModifiedBy>ecker</cp:lastModifiedBy>
  <cp:lastPrinted>2024-12-03T14:03:00Z</cp:lastPrinted>
  <dcterms:modified xsi:type="dcterms:W3CDTF">2024-12-12T15:42:00Z</dcterms:modified>
  <cp:revision>3</cp:revision>
  <dc:subject/>
  <dc:title>SZERZŐDÉS-TERVEZET</dc:title>
</cp:coreProperties>
</file>