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március 28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valyi évben eredményes közbeszerzési eljárás lefolytatását követően 2024. január 1. napjától Kőszeg Város Önkormányzata a Rózsakereszt Temetkezési és Kegyeleti Szolgáltató Kft.-vel 5 éves időtartamra temetőüzemeltetési és kegyeleti közszolgáltatási szerződést kötött. Az új temetőüzemeltető üzemeltetésébe került a 2022. év végén elkészült és a tavalyi évben használatbavételi engedélyt szerzett Lóránt Gyula utcai új köztemetőn kívül a Temető utcai és kőszegfalvi temető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ábban a Vas Vármegyei Kormányhivatal Szombathelyi Járási Hivatal Népegészségügyi Osztálya Kőszeg Város népegészségügyi helyzetéről szóló tájékoztatójában is megemlítette, illetve a jelenlegi üzemeltető is jelezte, hogy a Temető utcai köztemetőbe új sírhely kijelölésére már nincs lehetőség, tekintettel arra, hogy </w:t>
      </w:r>
      <w:r>
        <w:rPr>
          <w:i/>
          <w:iCs/>
          <w:sz w:val="22"/>
          <w:szCs w:val="22"/>
        </w:rPr>
        <w:t xml:space="preserve">a temetőkről és a temetkezésről szóló 1999. évi XLIII. törvény végrehajtásáról szóló 145/1999. (X.1.) Korm.rendelet </w:t>
      </w:r>
      <w:r>
        <w:rPr>
          <w:sz w:val="22"/>
          <w:szCs w:val="22"/>
        </w:rPr>
        <w:t>alapján a temetési helyek a temető területéne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legfeljebb 65 %-át foglalhatják el. A régi temetőben kizárólag hamvak elhelyezése, rátemetés, megváltott kettős sírhelybe történő mellétemetkezés lehet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új köztemető átadásával megnyílt a lehetőség mind a koporsós, mind urnasírhelyes, vagy urnafülkés temetkezésre, így Kőszeg Város Önkormányzatának, mint a temető fenntartójának indokolt egy olyan döntés meghozatala, ahol az előbbiekben ismertetett új sírhelynyitás lehetőségét a Temető utcai köztemetőben megtiltj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új temetőüzemeltető feladatainak megkezdése során felülvizsgáltuk Kőszeg Város Önkormányzata Képviselő-testületének a köztemetőkről és a temetkezésről szóló 6/2014. (II.28.) önkormányzati rendelet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  <w:u w:val="single"/>
        </w:rPr>
      </w:pPr>
      <w:r>
        <w:rPr>
          <w:b/>
          <w:bCs w:val="false"/>
          <w:sz w:val="22"/>
          <w:szCs w:val="22"/>
          <w:u w:val="single"/>
        </w:rPr>
        <w:t>Indoko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lyos Kőszeg Város Önkormányzata Képviselő-testületének a köztemetőkről és a temetkezésről szóló 6/2014. (II.28.) önkormányzati rendelet (a továbbiakban: Rendelet) többek között még a Kőszegi Városüzemeltető Kft.-t nevesíti temetőüzemeltetőként, így emiatt is szükséges a módosítás, ugyanakkor a Vas Vármegyei Kormányhivatal korábban javaslatokat fogalmazott meg a tekintetben, hogy a helyi rendelet ne tartalmazzon magasabb szintű jogszabályokkal ellentétes, vagy azokat megismétlő rendelkezéseket. Így a személyi, tárgyi hatályra történő szükségtelen ismétlésre vonatkozó utalás miatt módosítottuk a Rendelet általános rendelkezéseit. Egyúttal a temetési helyek méreteit módosítottuk, mivel a temetőkről és a temetkezésről szóló 1999. évi XLIII. törvényben foglaltakon túli tartalmi elemek szabályozása a felhatalmazáson túlterjeszkedéssel valósít meg jogszabálysértést. Ilyen többek között a sírmélység megállapítása, amelyet nem tartalmazhat a Rende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 A határozati javaslatot és a rendelet tervezetet mindkét bizottság egyhangúlag elfogadásra ajánlj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érem a Tisztelt Képviselő-testületet, hogy az előterjesztést megtárgyalni, a határozati javaslatról és a rendelet-tervezetről dönteni szíveskedjen!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őszeg, 2024. március 2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 nevében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árosüzemeltetési osztályvezető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0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bookmarkStart w:id="0" w:name="_1771851136"/>
      <w:bookmarkEnd w:id="0"/>
      <w:r>
        <w:rPr>
          <w:color w:val="000000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Word.Document.12" ShapeID="ole_rId4" DrawAspect="Icon" ObjectID="_161545947" r:id="rId4"/>
        </w:objec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1" w:name="_Hlk151068450"/>
      <w:bookmarkStart w:id="2" w:name="_Hlk151068450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bookmarkStart w:id="3" w:name="_Hlk125534142"/>
      <w:r>
        <w:rPr>
          <w:color w:val="000000"/>
          <w:sz w:val="22"/>
          <w:szCs w:val="22"/>
        </w:rPr>
        <w:t>Kőszeg Város Önkormányzatának Képviselő-testülete</w:t>
      </w:r>
      <w:bookmarkEnd w:id="3"/>
      <w:r>
        <w:rPr>
          <w:color w:val="000000"/>
          <w:sz w:val="22"/>
          <w:szCs w:val="22"/>
        </w:rPr>
        <w:t xml:space="preserve">, mint a kőszegi köztemetők fenntartója elrendeli, hogy a temetőüzemeltető a Kőszeg, Temető u. 30. (Hrsz.: 3525) köztemetőben </w:t>
      </w:r>
      <w:r>
        <w:rPr>
          <w:sz w:val="22"/>
          <w:szCs w:val="22"/>
        </w:rPr>
        <w:t>nem jelölhet ki új sírhelyeket.</w:t>
      </w:r>
    </w:p>
    <w:p>
      <w:pPr>
        <w:pStyle w:val="Normal"/>
        <w:jc w:val="both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4" w:name="_Hlk151068450"/>
      <w:r>
        <w:rPr>
          <w:color w:val="000000"/>
          <w:sz w:val="22"/>
          <w:szCs w:val="22"/>
        </w:rPr>
        <w:t>Határidő:</w:t>
        <w:tab/>
        <w:t>azonnal</w:t>
      </w:r>
      <w:bookmarkEnd w:id="4"/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lang w:val="da-DK"/>
        </w:rPr>
        <w:t>TERVEZET</w:t>
      </w:r>
    </w:p>
    <w:p>
      <w:pPr>
        <w:pStyle w:val="Cim"/>
        <w:spacing w:lineRule="auto" w:line="240"/>
        <w:rPr/>
      </w:pPr>
      <w:r>
        <w:rPr>
          <w:rFonts w:cs="Times New Roman" w:ascii="Times New Roman" w:hAnsi="Times New Roman"/>
          <w:szCs w:val="24"/>
        </w:rPr>
        <w:t>Kőszeg Város Önkormányzata Képviselő</w:t>
      </w:r>
      <w:r>
        <w:rPr>
          <w:rFonts w:cs="Times New Roman" w:ascii="Times New Roman" w:hAnsi="Times New Roman"/>
          <w:spacing w:val="-20"/>
          <w:szCs w:val="24"/>
        </w:rPr>
        <w:t>-</w:t>
      </w:r>
      <w:r>
        <w:rPr>
          <w:rFonts w:cs="Times New Roman" w:ascii="Times New Roman" w:hAnsi="Times New Roman"/>
          <w:szCs w:val="24"/>
        </w:rPr>
        <w:t>testületének</w:t>
      </w:r>
    </w:p>
    <w:p>
      <w:pPr>
        <w:pStyle w:val="Cim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/2024. (......) önkormányzati rendelete</w:t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bCs w:val="false"/>
        </w:rPr>
        <w:t>a</w:t>
      </w:r>
      <w:r>
        <w:rPr>
          <w:b/>
        </w:rPr>
        <w:t xml:space="preserve"> köztemetőkről és a temetkezésről szóló 6/2014. (II. 28.) önkormányzati rendelet módosításáról</w:t>
      </w:r>
    </w:p>
    <w:p>
      <w:pPr>
        <w:pStyle w:val="Normal"/>
        <w:jc w:val="both"/>
        <w:rPr>
          <w:b/>
          <w:b/>
          <w:sz w:val="22"/>
          <w:szCs w:val="22"/>
          <w:lang w:val="da-DK"/>
        </w:rPr>
      </w:pPr>
      <w:r>
        <w:rPr>
          <w:b/>
          <w:sz w:val="22"/>
          <w:szCs w:val="22"/>
          <w:lang w:val="da-D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</w:t>
      </w:r>
      <w:bookmarkStart w:id="5" w:name="_Hlk513197836"/>
      <w:r>
        <w:rPr>
          <w:sz w:val="22"/>
          <w:szCs w:val="22"/>
        </w:rPr>
        <w:t xml:space="preserve">a temetőkről és a temetkezésről szóló 1999. évi XLIII. törvény </w:t>
      </w:r>
      <w:bookmarkEnd w:id="5"/>
      <w:r>
        <w:rPr>
          <w:sz w:val="22"/>
          <w:szCs w:val="22"/>
        </w:rPr>
        <w:t>41.§ (3) bekezdésében kapott felhatalmazás alapján, az Alaptörvény 32. cikk (1) bekezdés a) pontjában, a temetőkről és a temetkezésről szóló 1999. évi XLIII. törvény 6.§ (4) bekezdésében, valamint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im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Kőszeg Város Önkormányzata Képviselő</w:t>
      </w:r>
      <w:r>
        <w:rPr>
          <w:rFonts w:cs="Times New Roman" w:ascii="Times New Roman" w:hAnsi="Times New Roman"/>
          <w:b w:val="false"/>
          <w:spacing w:val="-2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testületének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köztemetőkről és a temetkezésről szóló 6/2014. (II. 28.) önkormányzati rendelete (a továbbiakban: Rendelet) 1. § (1) és (2) bekezdése helyébe a következő rendelkezések lépnek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a-DK"/>
        </w:rPr>
      </w:pPr>
      <w:r>
        <w:rPr>
          <w:rFonts w:cs="Times New Roman"/>
          <w:b/>
          <w:sz w:val="22"/>
          <w:szCs w:val="22"/>
          <w:lang w:val="da-DK"/>
        </w:rPr>
      </w:r>
    </w:p>
    <w:p>
      <w:pPr>
        <w:pStyle w:val="Cim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</w:rPr>
        <w:t>(1) A város területén üzemelő köztemetők: Kőszeg, Temető u. 30. (3524, 3525 hrsz), Lóránt Gyula u. 13. (0195/15 hrsz) és a Kőszegfalvi u. 169 hrsz alatt nyilvántartott temetők (a továbbiakban: köztemetők).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2) A köztemetők fenntartásával és üzemeltetésével összefüggő feladatok ellátásáról az önkormányzat kegyeleti közszolgáltatási szerződés útján gondoskodik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4. §-a helyébe a következő rendelkezés lép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im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sz w:val="22"/>
          <w:szCs w:val="22"/>
        </w:rPr>
        <w:t>4.§ A temetési helyek méretei (hosszúság x szélesség):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)</w:t>
        <w:tab/>
        <w:t>egyes sírhely: 2,1 m x 0,9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)</w:t>
        <w:tab/>
        <w:t>kettős sírhely: 2,1 m x 1,9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)</w:t>
        <w:tab/>
        <w:t>gyermeksírhely: 1,3 m x 0,6 m,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)</w:t>
        <w:tab/>
        <w:t>díszsírhely: 2,5 m x 1 m.</w:t>
      </w:r>
    </w:p>
    <w:p>
      <w:pPr>
        <w:pStyle w:val="Cim"/>
        <w:spacing w:lineRule="auto" w:line="240"/>
        <w:ind w:left="705" w:hanging="70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e)</w:t>
        <w:tab/>
        <w:t>urnafülke (kolumbáriumban): 0,3 m x 0,3 m.</w:t>
      </w:r>
    </w:p>
    <w:p>
      <w:pPr>
        <w:pStyle w:val="Cim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)</w:t>
        <w:tab/>
        <w:t>urnasírhely: 0,8 m x 0,6 m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_Hlk515003748"/>
      <w:bookmarkEnd w:id="6"/>
      <w:r>
        <w:rPr>
          <w:b/>
          <w:sz w:val="22"/>
          <w:szCs w:val="22"/>
        </w:rPr>
        <w:t>3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bookmarkStart w:id="7" w:name="_Hlk515003748"/>
      <w:bookmarkEnd w:id="7"/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r. Zalán Gábor s. k.</w:t>
        <w:tab/>
        <w:t>Básthy Béla s. k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jegyző</w:t>
        <w:tab/>
        <w:tab/>
        <w:t>polgármester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ELŐZETES HATÁSVIZSGÁLATI LAP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Cim"/>
        <w:rPr/>
      </w:pPr>
      <w:r>
        <w:rPr>
          <w:rFonts w:cs="Times New Roman" w:ascii="Times New Roman" w:hAnsi="Times New Roman"/>
          <w:bCs/>
          <w:szCs w:val="24"/>
        </w:rPr>
        <w:t>A</w:t>
      </w:r>
      <w:r>
        <w:rPr>
          <w:rFonts w:cs="Times New Roman" w:ascii="Times New Roman" w:hAnsi="Times New Roman"/>
          <w:szCs w:val="24"/>
        </w:rPr>
        <w:t xml:space="preserve"> köztemetőkről és a temetkezésről szóló 6/2014. (II. 28.) önkormányzati rendelet módosításáról szóló rendelet-tervezethez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társadalm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. gazdasági hatásai:</w:t>
      </w:r>
    </w:p>
    <w:p>
      <w:pPr>
        <w:pStyle w:val="Normal"/>
        <w:jc w:val="both"/>
        <w:rPr>
          <w:sz w:val="22"/>
          <w:szCs w:val="22"/>
        </w:rPr>
      </w:pPr>
      <w:bookmarkStart w:id="8" w:name="_Hlk513198096"/>
      <w:r>
        <w:rPr>
          <w:sz w:val="22"/>
          <w:szCs w:val="22"/>
        </w:rPr>
        <w:t>A tervezetnek gazdasági hatása nincs.</w:t>
      </w:r>
      <w:bookmarkEnd w:id="8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II.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költségvetési hatása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V. környezeti következménye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. adminisztratív terheket befolyásoló hatása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et az adminisztratív terheket nem befolyáso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I. megalkotásának szükségessége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2024. január 1-jétől új temetőüzemeltető látja el a köztemetők üzemeltetését és a kegyeleti közszolgáltatást, így tekintettel a változásra, valamint a Vas Vármegyei Kormányhivatal észrevételeire, miszerint a helyi rendelet nem tartalmazhat magasabb szintű jogszabályokkal ellentétes, vagy azokat megismétlő rendelkezéseket, szükséges a rendelet módosítá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  <w:highlight w:val="yellow"/>
        </w:rPr>
      </w:pPr>
      <w:r>
        <w:rPr>
          <w:b/>
          <w:bCs w:val="false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VIII. a jogalkotás elmaradásának várható következményei:</w:t>
      </w:r>
    </w:p>
    <w:p>
      <w:pPr>
        <w:pStyle w:val="Normal"/>
        <w:ind w:hanging="10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A Kormányhivatal törvényességi intézkedését vonhatja maga után.</w:t>
      </w:r>
    </w:p>
    <w:p>
      <w:pPr>
        <w:pStyle w:val="Normal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ÖNKORMÁNYZATI  RENDELETTERVEZ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bCs/>
      <w:color w:val="000000"/>
      <w:sz w:val="24"/>
      <w:szCs w:val="24"/>
    </w:rPr>
  </w:style>
  <w:style w:type="character" w:styleId="LlbChar">
    <w:name w:val="Élőláb Char"/>
    <w:qFormat/>
    <w:rPr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rFonts w:ascii="H2Times;Times New Roman" w:hAnsi="H2Times;Times New Roman" w:cs="H2Times;Times New Roman"/>
      <w:b/>
      <w:bCs w:val="false"/>
      <w:color w:val="000000"/>
      <w:szCs w:val="20"/>
      <w:lang w:val="da-DK"/>
    </w:rPr>
  </w:style>
  <w:style w:type="paragraph" w:styleId="Default1">
    <w:name w:val="default"/>
    <w:basedOn w:val="Normal"/>
    <w:qFormat/>
    <w:pPr>
      <w:autoSpaceDE w:val="false"/>
    </w:pPr>
    <w:rPr>
      <w:bCs w:val="false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0:00Z</dcterms:created>
  <dc:creator>Iroda</dc:creator>
  <dc:description/>
  <cp:keywords/>
  <dc:language>en-US</dc:language>
  <cp:lastModifiedBy>ecker</cp:lastModifiedBy>
  <cp:lastPrinted>2024-02-22T14:43:00Z</cp:lastPrinted>
  <dcterms:modified xsi:type="dcterms:W3CDTF">2024-03-22T08:56:00Z</dcterms:modified>
  <cp:revision>4</cp:revision>
  <dc:subject/>
  <dc:title>ELŐTERJESZTÉS</dc:title>
</cp:coreProperties>
</file>