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ELŐTERJESZTÉS</w:t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Kőszeg Város Önkormányzata Képviselő-testülete</w:t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2024. november 28-i ülésének</w:t>
      </w:r>
    </w:p>
    <w:p>
      <w:pPr>
        <w:pStyle w:val="Normal"/>
        <w:jc w:val="center"/>
        <w:rPr/>
      </w:pPr>
      <w:r>
        <w:rPr>
          <w:b/>
          <w:bCs w:val="false"/>
          <w:color w:val="000000"/>
        </w:rPr>
        <w:t>7. napirendi pontjáho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 Posztógyár utcában a vezetékes ivóvíz hálózat még nem áll rendelkezésre, az ingatlantulajdonosok ezért hálózatbővítési kéréssel fordultak az önkormányzathoz azzal, hogy a kivitelezés során őket érintő költségeket vállal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utca ivóvízhálózat bővítés kivitelezési munkáira 2020. évben az önkormányzat megbízásából készült már engedélyes terv, azonban a rendszer kiépítése forráshiány miatt nem valósult meg és időközben a vízjogi engedély is lejá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sztógyár utca tulajdonosai közül 17 érintett a közterületen kiépülő hálózat fejlesztésébe az előzetesen becsült közel bruttó 9,5 M Ft kivitelezési összegből összesen 5 440 000 Ft (~320 000 Ft/ingatlan) összeget fizetne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ő kérésünkre megbontotta a fejleszteni kívánt szakaszt olyan tekintetben, hogy az önkormányzat által a későbbiekben beépíteni kívánt Pogányi út mentén lévő, ún. V. ütem területe a rendszer kiépítésével tovább bővíthető legy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es és Fia Kft. által készített korábbi terv újbóli engedélyeztetésének költsége a kiviteli munkák műszaki ellenőri tevékenységével együtt bruttó 508 000 Ft, illetve további 123 900 Ft eljárási díjat kell fizetnünk. Mindezek számításával az önkormányzatra eső jelen fejlesztés közel bruttó 4 568 000 Ft. Az eljárási díjak megfizetése nem képezi a beruházás részé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ruházás építési engedély köteles, mely a fordított ÁFA hatálya alá tartozik, így a költségvetés módosítása során ezt figyelembe kell v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ókat az említett 9,5 M Ft összköltségen túl számításaink szerint további közel bruttó 2,6 M Ft megfizetése terheli, amely a telkeken belüli vízóraakna kiépítését tartalmazza. Ezt az összeget a tulajdonosok a kivitelező egyedi megbízása mellett közvetlenül fizeti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Kérjük a Tisztelt Képviselő-testület hozzájárulását a beruházás megvalósításához azzal, hogy az Önkormányzat a beruházás fennmaradó részét – de maximum 4 568 000 Forintot - a 2024. évi költségvetés 5. melléklet felhalmozási kiadások I. Beruházás 3. sor közműfejlesztési keretösszeg terhére biztosítja.</w:t>
      </w:r>
    </w:p>
    <w:p>
      <w:pPr>
        <w:pStyle w:val="Normal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határozati javaslatot mindkét bizottság egyhangúlag elfogadásra ajánlj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novembe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Németh Ildikó</w:t>
      </w:r>
      <w:r>
        <w:rPr>
          <w:sz w:val="22"/>
          <w:szCs w:val="22"/>
        </w:rPr>
        <w:t xml:space="preserve"> </w:t>
      </w:r>
      <w:r>
        <w:rPr>
          <w:b/>
          <w:bCs w:val="false"/>
          <w:sz w:val="22"/>
          <w:szCs w:val="22"/>
        </w:rPr>
        <w:t>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Kőszeg Város Önkormányzatának Képviselő-testülete elrendeli a Kőszeg, Posztógyár utca közterületen kiépülő ivóvízvezeték gerinchálózat kivitelezési munkálatainak legfeljebb bruttó 9,5 M Ft értékben történő elvégzését, amennyiben a Posztógyár utca ivóvízhálózat bővítésben érintett lakói együtt, mindösszesen bruttó 5 440 000 Forint fejlesztési hozzájárulást megfizetnek az Önkormányzat részére. A Képviselő-testület egyben felhatalmazza a Polgármestert az erről szóló, az önkormányzat ügyvédje által készített megállapodás és kapcsolódó kivitelező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Kőszeg Város Önkormányzatának Képviselő-testülete az Önkormányzat 2024. évi költségvetésének Bevételi oldalát 5 440 000 Ft-tal megemeli, a Kiadási oldal Beruházási </w:t>
      </w:r>
      <w:r>
        <w:rPr>
          <w:color w:val="000000"/>
          <w:sz w:val="22"/>
          <w:szCs w:val="22"/>
        </w:rPr>
        <w:t>előirányzatát az 1. pontban létrejött</w:t>
      </w:r>
      <w:r>
        <w:rPr>
          <w:sz w:val="22"/>
          <w:szCs w:val="22"/>
        </w:rPr>
        <w:t xml:space="preserve"> megállapodásban rögzített összegből 3 420 315 Ft-tal, a Kiadási oldal dologi előirányzatát az 1. pontban rögzített összegből 2 019 685 Ft-tal megem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Kőszeg Város Önkormányzatának Képviselő-testülete a 2024. évi költségvetés Kiadások 5. melléklet I. Beruházás 3. sor közműfejlesztési keretösszeg sorának terhére a megállapodásban rögzített összegen felül - legfeljebb 4 568 000 Ft összegig- biztosítja a beruházás megvalósításához szükséges pénzügyi forrá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  <w:tab/>
      </w:r>
      <w:r>
        <w:rPr>
          <w:bCs w:val="false"/>
          <w:sz w:val="22"/>
          <w:szCs w:val="22"/>
        </w:rPr>
        <w:t>Básthy Béla polgármester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Határidő:</w:t>
        <w:tab/>
        <w:tab/>
      </w:r>
      <w:r>
        <w:rPr>
          <w:bCs w:val="false"/>
          <w:sz w:val="22"/>
          <w:szCs w:val="22"/>
        </w:rPr>
        <w:t>azonnal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trike w:val="false"/>
      <w:dstrike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bCs/>
      <w:color w:val="000000"/>
      <w:sz w:val="18"/>
      <w:szCs w:val="18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1">
    <w:name w:val="default"/>
    <w:basedOn w:val="Normal"/>
    <w:qFormat/>
    <w:pPr>
      <w:autoSpaceDE w:val="false"/>
    </w:pPr>
    <w:rPr>
      <w:bCs w:val="false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4:00Z</dcterms:created>
  <dc:creator>Iroda</dc:creator>
  <dc:description/>
  <cp:keywords/>
  <dc:language>en-US</dc:language>
  <cp:lastModifiedBy>ecker</cp:lastModifiedBy>
  <cp:lastPrinted>2024-11-13T08:46:00Z</cp:lastPrinted>
  <dcterms:modified xsi:type="dcterms:W3CDTF">2024-11-22T09:44:00Z</dcterms:modified>
  <cp:revision>3</cp:revision>
  <dc:subject/>
  <dc:title>ELŐTERJESZTÉS</dc:title>
</cp:coreProperties>
</file>