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</w:rPr>
        <w:t>2013. október 31-i ülés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napirendi pontjá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4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Vasivíz Zrt. a szombathelyi Fedett Uszoda és Termálfürdő üzemeltetésével kapcsolatban megkereste a tulajdonosokat azzal, hogy az uszoda üzemeltetése keresztfinanszírozásból nem üzemeltethető, működtetése a tulajdonosok pénzbeli támogatása nélkül nem biztosítható. Amennyiben a fürdőszolgáltatási tevékenység ellátása során a keresztfinanszírozás tilalma nem teljesül a Hivatal megtilthatja a Részvénytársaság alaptevékenységének ellátását, a teljes víziközmű szolgáltatási területen, továbbá a Vksztv. 38.§ és a Vhr.52.§-a értelmében jogszabályban meghatározott kötelezettsége megszegése miatt 5millió Ft-tól az árbevételük 1%-ig ( 55-60millió Ft) terjedő bírsággal sújtha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nnak ellenére, hogy társaságuk mindent megtesz a tárgyévi finanszírozás érdekében, már a féléves adatok alapján előzetesen látható, hogy a Fedett Uszoda és Termál fürdő működtetése a tulajdonosok pénzbeli támogatása nélkül nem folytatható még 2013. évben sem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ájékoztatásul közli a Vezérigazgató Úr, hogy a 2013. évi módosított üzleti terv adatai alapján a fürdőszolgáltatás tervezett vesztesége 149 millió forint. </w:t>
      </w:r>
    </w:p>
    <w:p>
      <w:pPr>
        <w:pStyle w:val="Normal"/>
        <w:jc w:val="both"/>
        <w:rPr/>
      </w:pPr>
      <w:r>
        <w:rPr>
          <w:sz w:val="22"/>
          <w:szCs w:val="22"/>
        </w:rPr>
        <w:t>Kéri a települések Képviselő-testületeinek tagjait, hogy a szombathelyi Fedett Uszoda és Termálfürdő további üzemeltethetősége érdekében a következő testületi ülésükön hozzanak döntést a 149 millió forintos hiány tulajdoni aránynak –esetünkben 5.317.810,-Ft-, megfelelő támogatásáról, mely „ Fürdőszolgáltatás veszteségére általános működési támogatás „ jogcímen kerülne a Vasivíz Zrt. részére megfizetésre.</w:t>
      </w:r>
    </w:p>
    <w:p>
      <w:pPr>
        <w:pStyle w:val="Normal"/>
        <w:jc w:val="both"/>
        <w:rPr/>
      </w:pPr>
      <w:r>
        <w:rPr>
          <w:sz w:val="22"/>
          <w:szCs w:val="22"/>
        </w:rPr>
        <w:t>Az előterjesztés tárgyában a Képviselő-testület 74/2013.(05.30.) számon határozatot hozott, az üzemeltetésre 2.6 millió forintot biztosított, majd a határozatát  103/2013. (06.27.) számon visszavon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őterjesztést a Pénzügyi, Jogi és Vagyonügyi Bizottság megtárgyalta. Módosító javaslata, hogy Szombathely Megyei Jogú Város döntését követően kerüljön vissza az előterjesztés a Képviselő-testület el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/>
        <w:t>Kérem a Tisztelt Képviselő-testületet, hogy az előterjesztést, a csatolt kezdeményezést megtárgyalni és a döntését meghozni szívesked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, 2013. október 2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imányi Krisztin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árosfejlesztési és üzemeltetési osztályvezet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Határozati javaslat 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a Képviselő-testülete a szombathelyi Fedett Uszoda és Termálfürdő működtetéséhez szükséges – tulajdoni arányának megfelelő - 5.317.810,- Ft.-ot biztosítja a 2013. évi költségvetés ……… előirányzat terh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lelős: Huber László polgármester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br/>
      </w:r>
      <w:r>
        <w:rPr>
          <w:b/>
          <w:bCs/>
          <w:caps/>
          <w:sz w:val="22"/>
          <w:szCs w:val="22"/>
        </w:rPr>
        <w:t>Határozati javaslat I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/>
        <w:t>Kőszeg Város Önkormányzata Képviselő-testülete a szombathelyi Fedett Uszoda és Termálfürdő működtetéséhez szükséges – tulajdoni arányának megfelelő – pénzügyi támogatást nem biztosítj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Felelős: Huber László polgármester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Határidő: azonn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817902139" r:id="rId4"/>
        </w:objec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0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6Char">
    <w:name w:val="Címsor 6 Char"/>
    <w:basedOn w:val="Bekezdsalapbettpusa"/>
    <w:qFormat/>
    <w:rPr>
      <w:b/>
      <w:bCs/>
      <w:sz w:val="22"/>
      <w:szCs w:val="22"/>
      <w:lang w:val="hu-HU" w:bidi="ar-SA"/>
    </w:rPr>
  </w:style>
  <w:style w:type="character" w:styleId="Cmsor7Char">
    <w:name w:val="Címsor 7 Char"/>
    <w:basedOn w:val="Bekezdsalapbettpusa"/>
    <w:qFormat/>
    <w:rPr>
      <w:sz w:val="24"/>
      <w:szCs w:val="24"/>
      <w:lang w:val="hu-HU" w:bidi="ar-SA"/>
    </w:rPr>
  </w:style>
  <w:style w:type="character" w:styleId="SzvegtrzsChar">
    <w:name w:val="Szövegtörzs Char"/>
    <w:basedOn w:val="Bekezdsalapbettpusa"/>
    <w:qFormat/>
    <w:rPr>
      <w:sz w:val="24"/>
      <w:szCs w:val="24"/>
      <w:lang w:val="hu-HU" w:bidi="ar-SA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character" w:styleId="CharChar5">
    <w:name w:val=" Char Char5"/>
    <w:basedOn w:val="Bekezdsalapbettpusa"/>
    <w:qFormat/>
    <w:rPr>
      <w:rFonts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spacing w:lineRule="exact" w:line="360" w:before="0" w:after="240"/>
      <w:ind w:left="851" w:right="5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48:00Z</dcterms:created>
  <dc:creator>Schrott Tamás</dc:creator>
  <dc:description/>
  <cp:keywords/>
  <dc:language>en-US</dc:language>
  <cp:lastModifiedBy>Otthon</cp:lastModifiedBy>
  <cp:lastPrinted>2013-10-14T11:48:00Z</cp:lastPrinted>
  <dcterms:modified xsi:type="dcterms:W3CDTF">2013-10-25T08:50:00Z</dcterms:modified>
  <cp:revision>7</cp:revision>
  <dc:subject/>
  <dc:title>ELŐTERJESZTÉS</dc:title>
</cp:coreProperties>
</file>