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15. január 29-i ülésének</w:t>
      </w:r>
    </w:p>
    <w:p>
      <w:pPr>
        <w:pStyle w:val="Normal"/>
        <w:jc w:val="center"/>
        <w:rPr/>
      </w:pPr>
      <w:r>
        <w:rPr>
          <w:b/>
        </w:rPr>
        <w:t>7. 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9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lebersberg Intézményfenntartó Központ Kőszegi Tankerülete (a továbbiakban: KLIK) a csatolt kérelemmel fordult az önkormányzat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éri Balog Ádám Általános Iskola volt bölcsődei szárnyának udvarán a szennyvízelvezető rendszer kb. 70 m szakaszon oly mértékben megrongálódott, hogy sürgős cserére szorul. Az önkormányzat által bekért árajánlatok alapján a munka költsége 1.243.076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LIK kérte az önkormányzatot a beruházás mielőbbi lebonyolí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ruházás forrása a 2015. évi költségvet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, és a támogatásról dönteni szíveskedjen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a Városfejlesztési, Idegenforgalmi, Környezetvédelmi és Vagyonügyi, valamint a Pénzügyi, Jogi és Rendészeti Bizottság megtárgyalta. A határozati javaslatot a Városfejlesztési Bizottság egyhangúlag, a Pénzügyi Bizottság 5 igen, 1 nem szavazattal elfogadásra ajánlja. A bizottságok módosító javaslatait az előterjesztés szövegébe, illetve a határozati javaslatba beépített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őszeg, 2015. január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imányi Krisztina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fejlesztési és 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Kőszeg Város Önkormányzatának Képviselő-testülete a kőszegi Béri Balog Ádám Általános Iskola udvari szennyvízelvezető rendszerének felújításához a 2015. évi költségvetés terhére legfeljebb 1.250E Ft-ot biztosí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kivitelezés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   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1987405508" r:id="rId4"/>
        </w:objec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629646451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5:00Z</dcterms:created>
  <dc:creator>Iroda</dc:creator>
  <dc:description/>
  <cp:keywords/>
  <dc:language>en-US</dc:language>
  <cp:lastModifiedBy>Otthon</cp:lastModifiedBy>
  <cp:lastPrinted>2015-01-23T11:54:00Z</cp:lastPrinted>
  <dcterms:modified xsi:type="dcterms:W3CDTF">2015-01-23T10:56:00Z</dcterms:modified>
  <cp:revision>5</cp:revision>
  <dc:subject/>
  <dc:title>ELŐTERJESZTÉS</dc:title>
</cp:coreProperties>
</file>