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február 26-i ülésének</w:t>
      </w:r>
    </w:p>
    <w:p>
      <w:pPr>
        <w:pStyle w:val="Normal"/>
        <w:jc w:val="center"/>
        <w:rPr/>
      </w:pPr>
      <w:r>
        <w:rPr>
          <w:b/>
        </w:rPr>
        <w:t>7. napirendi pontjához</w:t>
      </w:r>
    </w:p>
    <w:p>
      <w:pPr>
        <w:pStyle w:val="Normal"/>
        <w:jc w:val="center"/>
        <w:rPr/>
      </w:pPr>
      <w:r>
        <w:rPr/>
        <w:t>(A rendezési terv előzetes jóváhagyása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az anyag CD-n mellékelv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 JAVASL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/2009. (II.26.) képviselő-testületi határozat</w:t>
      </w:r>
    </w:p>
    <w:p>
      <w:pPr>
        <w:pStyle w:val="Normal"/>
        <w:jc w:val="both"/>
        <w:rPr/>
      </w:pPr>
      <w:r>
        <w:rPr/>
        <w:t xml:space="preserve">Kőszeg Város Önkormányzata Képviselő-testülete a rendezési terv módosításával kapcsolatban a 2009. február 23-án készült munkaközi tervet elfogadja – településszerkezeti terv, szabályozási terv és Helyi Építési Szabályzat – és az épített környezet alakításáról és védelméről szóló 1997. évi LXXVIII. törvény 9.§ (3), (4) és (6) bekezdésében kapott felhatalmazás alapján, az egyezetésekre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Rimányi Krisztina osztályvezető és Szima Andrea helyettes főépítész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folyamat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/2009. (II.26.) képviselő-testületi határozat</w:t>
      </w:r>
    </w:p>
    <w:p>
      <w:pPr>
        <w:pStyle w:val="Normal"/>
        <w:jc w:val="both"/>
        <w:rPr/>
      </w:pPr>
      <w:r>
        <w:rPr/>
        <w:t>Kőszeg Város Önkormányzata Képviselő-testülete a rendezési terv módosításával kapcsolatban elrendeli, hogy a Tüskevár utcában és a Gyöp utcában tervezett telekalakítást megvalósítani csak akkor lehet, ha a telek kiegészítéssel érintett valamennyi tulajdonos egyetemlegesen nyilatkozik a tekintetben, hogy az önkormányzat tulajdonát képező ingatlanrészeket, értékbecslés alapján, megvásá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Szima Andrea helyettes főépítész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 rendezési terv elfogadását követő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/2009. (II.26.) képviselő-testületi határozat</w:t>
      </w:r>
    </w:p>
    <w:p>
      <w:pPr>
        <w:pStyle w:val="Normal"/>
        <w:jc w:val="both"/>
        <w:rPr/>
      </w:pPr>
      <w:r>
        <w:rPr/>
        <w:t xml:space="preserve">Kőszeg Város Önkormányzata Képviselő-testülete a rendezési terv módosításával kapcsolatban elrendeli, hogy a szabályozási tervlap 7-es számú, a 8-as számú és a 12-es számú tervlapjain található és a Képviselő-testület 119/2008. (V.29.) számú döntése alapján a gazdasági terület úgy, mint területfelhasználása és ennek megfelelően építési szabályozása és építési előírása csak akkor marad érvényben, ha a terület fejlesztése kapcsán létrejött 3 oldalú tervezői szerződésben rögzítettek teljesülnek. </w:t>
      </w:r>
    </w:p>
    <w:p>
      <w:pPr>
        <w:pStyle w:val="Normal"/>
        <w:jc w:val="both"/>
        <w:rPr/>
      </w:pPr>
      <w:r>
        <w:rPr/>
        <w:t>A tervezői szerződés bármely pontjának elmaradása, a rendezési tervben a  terület besorolásának Gksz jelű kereskedelmi, szolgáltató gazdasági területbe való vissza sorolását és SZTK jelű, szabályozási terv készítési kötelem építési övezeti előírásként való megkötését eredményezi az alább felsorolt helyrajzi számok tekintetében: 2876, 2878; 2879; 2881; 2882; 2883; 2884; 2885; 2869/25, 2869/30 2875; 2880; 2871; 2872, 2874; 2886; 067/1; 067/2; 067/3; 067/3; 067/4 hrsz.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Huber László polgármester és Szima Andrea helyettes főépítész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 rendezési terv elfogad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06:00Z</dcterms:created>
  <dc:creator>Szima Andrea</dc:creator>
  <dc:description/>
  <cp:keywords/>
  <dc:language>en-US</dc:language>
  <cp:lastModifiedBy>Ecker</cp:lastModifiedBy>
  <cp:lastPrinted>2009-02-23T11:22:00Z</cp:lastPrinted>
  <dcterms:modified xsi:type="dcterms:W3CDTF">2009-02-23T12:09:00Z</dcterms:modified>
  <cp:revision>3</cp:revision>
  <dc:subject/>
  <dc:title>Határozati javaslatok</dc:title>
</cp:coreProperties>
</file>