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12. április 26- i ü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napirendi pontjához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pített környezet alakításáról és védelméről szóló 1997. évi LXXVIII. törvény 10.§ (2) bekezdése értelmében a város közigazgatási területére érvényes településszerkezeti tervet legalább 10 évente felül kell vizsgálni. Ennek a felülvizsgálata a 119/2010. (VI.24.) számú Képviselő-testületi határozattal megkezdődö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rvezés folyamán számos jogi- és műszaki hibára és elírásra derült fény, ami szükségessé tette nem csak a településszerkezeti terv felülvizsgálatát, de át kellett tekinteni a szabályozási tervet és a Helyi Építési Szabályzatot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ervezési folyamat elérkezett a törvényben meghatározott egyeztetési szakaszához, amit a 9.§ (3) bekezdése ír el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120/2012. (VI.24.) számú Képviselő-testületi határozat rögzítette, hogy a folyamatban lévő rendezési tervbe csak az Önkormányzat Képviselő-testülete által jóváhagyott változtatások és módosítások kerülhetnek be. Ennek eleget téve az egyeztetési eljárás megkezdése előtt előzetesen bemutatásra kerülnek a településrendezési eszközök, amik a megismerésüket követően, a törvényben meghatározott egyezetési eljárásra kerül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z a dokumentáció nem a végleges terv, ez egy közbenső önkormányzati döntés, ami azt a célt szolgálja, hogy a Képviselő-testület megismerje az alapvető változtatásokat, jelentős területfelhasználási egységek tagozódását és rálátása legyen a szabályozási terv és a Helyi Építési Szabályzat fontosabb változtatásai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dokumentáció előzetes véleményezésének és elfogadásának technikai jelentősége is van, ami abban nyilvánul meg, hogy a Képviselő-testület által elfogadott úgynevezett munkaközi terveket csak akkor és csak abban esetben lehet módosítani, ha azt az egyeztetési eljárás során a külön jogszabályban meghatározott közigazgatási szervek, az érintett települési önkormányzatok és az érdek-képviseleti szervek, egyesületek részéről olyan vélemény érkezik, ami ezt a módosítást indokolja, illetve ha ugyan ezen szervektől törvénysértő megállapítás érkezik a településrendezési eszközökkel kapcsolatban.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ülésrendezési eszközök munkaközi terve bemutatásra került 2012. március 20-án a Polgármesteri Hivatalba a város vezetése részére, valamint 2012. március 28-án az Építészeti Műszaki Tervtanács részére, ahol részt Vas Megye főépítésze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 város településrendezési eszközeit meghatározó tervdokumentáció munkaközi példányát fogad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t a városfejlesztési bizottság megtárgyalta és elfogadásra aján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jékoztatom a Tisztelt Képviselő-testületet, hogy a rendezési tervek várható elfogadásának időpontja a 2012. augusztusi képviselő-testületi ülésre tehető, hatálybalépésük az elfogadást követő 31-ik nap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, 2012. április 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Szima Andrea s. 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kistérségi főépítész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Képviselő-testülete a város közigazgatási területére érvényes településrendezési eszközeit meghatározó tervdokumentáció munkaközi tervét megismerte. A Képviselő-testület a tervdokumentációt jóváhagyja és az </w:t>
      </w:r>
      <w:r>
        <w:rPr/>
        <w:t xml:space="preserve">épített környezet alakításáról és védelméről szóló 1997. évi LXXVIII. törvény 9.§ (3) bekezdésében kapott felhatalmazás alapján a szükséges egyezetési eljárásra ajánl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ab/>
        <w:t>Huber László polgármester,</w:t>
      </w:r>
    </w:p>
    <w:p>
      <w:pPr>
        <w:pStyle w:val="Normal"/>
        <w:jc w:val="both"/>
        <w:rPr/>
      </w:pPr>
      <w:r>
        <w:rPr/>
        <w:tab/>
        <w:tab/>
        <w:t>Szima Andrea kistérségi főépítész</w:t>
      </w:r>
    </w:p>
    <w:p>
      <w:pPr>
        <w:pStyle w:val="Normal"/>
        <w:jc w:val="both"/>
        <w:rPr/>
      </w:pPr>
      <w:r>
        <w:rPr>
          <w:b/>
        </w:rPr>
        <w:t>Hivatali felelős:</w:t>
      </w:r>
      <w:r>
        <w:rPr/>
        <w:t xml:space="preserve"> Rimányi Krisztina városfejlesztési és üzemeltetési osztályvezető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>folyamatos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57:00Z</dcterms:created>
  <dc:creator>...</dc:creator>
  <dc:description/>
  <cp:keywords/>
  <dc:language>en-US</dc:language>
  <cp:lastModifiedBy>Polg Hiv</cp:lastModifiedBy>
  <cp:lastPrinted>2012-04-11T10:08:00Z</cp:lastPrinted>
  <dcterms:modified xsi:type="dcterms:W3CDTF">2012-04-20T10:00:00Z</dcterms:modified>
  <cp:revision>4</cp:revision>
  <dc:subject/>
  <dc:title>ELŐTERJESZTÉS</dc:title>
</cp:coreProperties>
</file>