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Kőszeg Város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december 16-i ülésének</w:t>
      </w:r>
    </w:p>
    <w:p>
      <w:pPr>
        <w:pStyle w:val="Normal"/>
        <w:jc w:val="center"/>
        <w:rPr/>
      </w:pPr>
      <w:r>
        <w:rPr>
          <w:b/>
        </w:rPr>
        <w:t>8. napirendi pontjához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709" w:bottom="1701"/>
          <w:pgNumType w:start="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010. november 15-én támogatási kérelem érkezett a KŐSZEGI SPORTEGYESÜLET TENISZ SZAKOSZTÁLYA részéről. A levél részletes beszámolót tartalmaz a szakosztály munkájáról, eredményeiről, kapcsolatairól, leendő terveikről. Sikereik folyamatosak és céljaik megvalósításához szükséges lenne a Kőszeg Város kizárólagos tulajdonát képező 2515 hrsz-ú ingatlanon, mely bérleményként van a szakosztálynál, új klubház-öltöző megépítése. A klubház-öltöző terv szerinti költsége kb. </w:t>
      </w:r>
      <w:r>
        <w:rPr>
          <w:b/>
          <w:sz w:val="20"/>
          <w:szCs w:val="20"/>
        </w:rPr>
        <w:t xml:space="preserve">18 millió forint. </w:t>
      </w:r>
      <w:r>
        <w:rPr>
          <w:sz w:val="20"/>
          <w:szCs w:val="20"/>
        </w:rPr>
        <w:t xml:space="preserve">A kérelem alapján </w:t>
      </w:r>
      <w:r>
        <w:rPr>
          <w:b/>
          <w:sz w:val="20"/>
          <w:szCs w:val="20"/>
        </w:rPr>
        <w:t xml:space="preserve">70-30%-os  önkormányzati-bérlő/ szakosztály </w:t>
      </w:r>
      <w:r>
        <w:rPr>
          <w:sz w:val="20"/>
          <w:szCs w:val="20"/>
        </w:rPr>
        <w:t xml:space="preserve">finanszírozását tartja megvalósíthatónak. Mindezek megvalósítása után az önkormányzat tulajdonában lévő objektum jelentős értéknövekedést realizál. Így a bérleti szerződés felülvizsgálata válik szükségessé, mind a bérbeadó, mind pedig a szakosztály  megváltozott érdekei miat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támogatási kérelem indok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z elmúlt 30, ezen belül az utolsó 15 év eredményei  /2011-ben ünnepli a szakosztály a felnőtt országos csapatbajnokságban való indulás 30 éves jubileumát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meglévő  /40 éves/ házikó jelenlegi életveszélyes állapota , ezzel együtt a megfelelő öltözködési –fürdési lehetőség hiánya a normális működést veszélyezteti /eleve ki vagyunk zárva a klubház hiánya miatt mindennemű versenyrendezésből, különféle tenisztornák megrendezéséből ..stb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Magyar Tenisz Szövetség előírása a csapatbajnoksági induláshoz feltételként írja elő a megfelelő öltözési és fürdési lehetőség biztosítását a hazai csapatok számára.</w:t>
      </w:r>
    </w:p>
    <w:p>
      <w:pPr>
        <w:pStyle w:val="Normal"/>
        <w:rPr/>
      </w:pPr>
      <w:r>
        <w:rPr>
          <w:sz w:val="20"/>
          <w:szCs w:val="20"/>
        </w:rPr>
        <w:t>- a klubház-öltöző hiánya mind a versenyzők, mind pedig a csak amatőr-szabadidős teniszt űzők számát csökkenti, inkább kimennek a sokkal jobb feltételekkel rendelkező szombathelyi és osztrák teniszpályák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 KSK szakosztályai közül talán az egyetlen a tenisz, amely az 1981-es csapatbajnoki szereplése óta nem részesült komolyabb központi, fenntartói infrastrukturális fejlesztésbe. /teke, ökölvívás, síugrás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a bérlő a szakosztállyal közösen az utóbbi évek legnagyobb kőszegi sportberuházását hajtotta végre, miután a két pályát lefedő sátorral, és az ahhoz tartozó gépészeti és világítási projekttel 4. éve biztosítja az egész évi teniszezési lehetőséget, elsősorban a szakosztály számá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KŐSZEGI SE 2012-ben fennállásának 100.ik évfordulóját ünnepli, és ez alkalommal egy fontos fejlesztés valósulhatna m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előterjesztést mind három bizottság megtárgyalta. A határozati javaslatot elfogadásra javasolták, azzal a kiegészítéssel, hogy mivel az építmény az önkormányzat kizárólagos tulajdonába kerül,szükségessé válik egy új szerződés megkötése és az üzemeltetési koncepció felül vizsgál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fenti indokokat is figyelembe véve, kérem a Tisztelt Képviselő-testületet az előterjesztés megtárgyalására, a támogatási döntés meghozatalár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őszeg, 2010. december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A polgármester nevéb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Krizsovenszky Lajosné s. k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Ügyinté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 KŐSZEGI SPORTEGYESÜLET TENISZ SZAKOSZTÁLYÁT a 2011. évi költségvetésében 12,6 millió forinttal támogatja, s egyben felhatalmazza a polgármestert a szerződés aláír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ámogatás célja egy új klubház-öltöző megvalósítá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lelős: Huber László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vatali felelős: Krizsovenszky Lajosné ügyinté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áridő: 2011. évi költségveté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9495" cy="835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09310" cy="859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3780" cy="597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29910" cy="860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97245" cy="859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51220" cy="859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54395" cy="8600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134" w:right="1134" w:gutter="0" w:header="0" w:top="158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9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0</w:t>
    </w:r>
    <w:r>
      <w:rPr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8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04:00Z</dcterms:created>
  <dc:creator>Polg Hiv</dc:creator>
  <dc:description/>
  <cp:keywords/>
  <dc:language>en-US</dc:language>
  <cp:lastModifiedBy>Polg Hiv</cp:lastModifiedBy>
  <cp:lastPrinted>2010-12-14T09:51:00Z</cp:lastPrinted>
  <dcterms:modified xsi:type="dcterms:W3CDTF">2010-12-14T13:16:00Z</dcterms:modified>
  <cp:revision>5</cp:revision>
  <dc:subject/>
  <dc:title>ELŐTERJESZTÉS</dc:title>
</cp:coreProperties>
</file>