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október 8-i, alakuló ülése</w:t>
      </w:r>
    </w:p>
    <w:p>
      <w:pPr>
        <w:pStyle w:val="Normal"/>
        <w:jc w:val="center"/>
        <w:rPr/>
      </w:pPr>
      <w:r>
        <w:rPr>
          <w:b/>
        </w:rPr>
        <w:t>9. napirendi pontjáho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z 1989-ben alapított Települési Önkormányzatok Országos Szövetsége (TÖOSZ) a helyi önkormányzatok szövetségeként működik. A Szövetség tagjai lehetnek a településeken (község, nagyközség, város, járásszékhely város, megyei jogú város, fővárosi kerület), valamint a vármegyei önkormányzatok is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 TÖOSZ a legnagyobb taglétszámú önkormányzati érdekképviseleti szerv – jelenleg hazánk 3178 települési önkormányzatából több mint 1600 önkormányzat a tagja – és legtöbb önkormányzati típust (fővárosi kerület, megye, megyei jogú város, járásszékhely város, város, nagyközség és község) magába foglalja. A TÖOSZ érdekképviseleti munkáját a vezető testületeken túl a megyei tagozatok, a szakterületeket gondozó tanácsnokok és a Polgármesternői Tagozat, az Innovatív Önkormányzatok Klubja, a Történelmi Városok és Települések Hálózata, valamint Közigazgatási-Szakmai Szekció segítik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002-től mind a 19 vármegyében működik a Szövetségnek vármegyei tagozata, amely összefogja a TÖOSZ-tag önkormányzatokat és polgármestereket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2004-től működik az esélyegyenlőséget előtérbe helyező Polgármesternői Tagozat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013-tól működik a TÖOSZ Innovatív Önkormányzatok Klubja, amely lehetőséget biztosít jó gyakorlatok és kezdeményezések, valamint új tervezett megoldások megvitatására, véleménycserére és tapasztalatcserére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014-ben jött létre a TÖOSZ Történelmi Városok és Települések Hálózata, amelyben a magyar történelemben kiemelkedő szerepet betöltő és az örökségvédelem, valamint örökséggazdálkodás iránt elkötelezett településeket (községeket és városokat egyaránt) tömörít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2015-ben kezdte meg munkáját a Közigazgatási-Szakmai Szekció, amelyben elsődlegesen a jegyzők vesznek részt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2020. n</w:t>
      </w:r>
      <w:r>
        <w:rPr>
          <w:bCs/>
          <w:sz w:val="22"/>
          <w:szCs w:val="22"/>
        </w:rPr>
        <w:t>ovemberében alakult meg az Idősügyi Hálózat, amely a szerves része a Duna Interreg Transznacionális Program által társfinanstírozott nemzetközi D-Care Labs projektnek. A projekt keretében a TÖOSZ a Belügyminisztériummal, az Emberi Erőforrások Minisztériumával és a Szociális és Gyermekvédelmi Főigazgatósággal közösen dolgozik az otthonápolás innovatív megoldásaiért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 szolgáltatások területén a tagönkormányzatok számára folyamatosan bővíti azok körét, ezek közül legfontosabbak: Önkormányzati Forró Drót, nemzetközi kapcsolatok koordinálás, konferenciák, képzések (Polgármester Akadémia, Képviselő-testületi Tudásprogram), eHírlevél, honlap, Facebook oldal, ÖNkormányzat című negyedéves folyóirat. 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</w:rPr>
        <w:t>A TÖOSZ támogatja a települések együttműködéseinek és társulásainak bővülését, valamint a térségi szemlélet megerősödését a települési és megyei önkormányzatok tevékenységének kiteljesedése, valamint a közszolgáltatások színvonalának emelése céljából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övetség önkormányzati szakmai és érdekvédelmi, pártpolitikától független szervezet</w:t>
      </w:r>
      <w:r>
        <w:rPr>
          <w:sz w:val="22"/>
          <w:szCs w:val="22"/>
        </w:rPr>
        <w:t xml:space="preserve">, amely folyamatosan a helyi önkormányzati érdekeket képviseli a központi szervekkel és központosítási törekvésekkel szemben, ugyanakkor együttműködésre kész szakmai szervezet, amely partnerségi kapcsolatai révén naprakész és friss aktuális önkormányzati információkkal rendelkezik, és ezt igyekszik megosztani tagjaival is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ok Országos Szövetsége tagjai sorába történő belépés feltétele, hogy a képviselő-testület értsen egyet a TÖOSZ Alapszabályában megfogalmazott célkitűzésekkel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 települési önkormányzatok éves tagdíja 25,- Ft/állandó lakos. A TÖOSZ Alapszabálya a Szövetség honlapján (</w:t>
      </w:r>
      <w:hyperlink r:id="rId4">
        <w:r>
          <w:rPr>
            <w:rStyle w:val="InternetLink"/>
            <w:sz w:val="22"/>
            <w:szCs w:val="22"/>
          </w:rPr>
          <w:t>http://xn--tosz-5qa.hu/szovetsegunk/a-toosz/alapszabaly/</w:t>
        </w:r>
      </w:hyperlink>
      <w:r>
        <w:rPr>
          <w:sz w:val="22"/>
          <w:szCs w:val="22"/>
        </w:rPr>
        <w:t>) olvasható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 információkra való tekintettel kezdeményezem, hogy Kőszeg Város Önkormányzata lépjen be a Települési Önkormányzatok Országos Szövetségébe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belépésre vonatkozó határozati javaslatot elfogadni szíveskedjék.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</w:rPr>
        <w:t>Kőszeg, 2024. október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Básthy Béla s. 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" ShapeID="ole_rId5" DrawAspect="Icon" ObjectID="_1206200600" r:id="rId5"/>
        </w:objec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firstLine="3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ának Képviselő-testülete a Települési Önkormányzatok Országos Szövetsége Alapszabályában megfogalmazott célkitűzéseket magára nézve kötelezőnek ismeri el és 2024. november 1. napjától tagja kíván lenni a Települési Önkormányzatok Országos Szövetségé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belépési nyilatkozat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A képviselő-testület felkéri a jegyzőt, hogy a döntéséről a TÖOSZ Titkárságát a belépési nyilatkozat és a képviselő-testületi határozat jegyzőkönyvi kivonatának megküldésével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elelős: </w:t>
      </w:r>
      <w:r>
        <w:rPr>
          <w:sz w:val="22"/>
          <w:szCs w:val="22"/>
        </w:rPr>
        <w:t>Básthy Béla polgármester és dr. Zalán Gábor jegyző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IVATAL">
    <w:name w:val="HIVATAL"/>
    <w:basedOn w:val="Normal"/>
    <w:qFormat/>
    <w:pPr/>
    <w:rPr>
      <w:szCs w:val="20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xn--tosz-5qa.hu/szovetsegunk/a-toosz/alapszabaly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38:00Z</dcterms:created>
  <dc:creator>Iroda</dc:creator>
  <dc:description/>
  <cp:keywords/>
  <dc:language>en-US</dc:language>
  <cp:lastModifiedBy>ecker</cp:lastModifiedBy>
  <cp:lastPrinted>2024-04-23T15:45:00Z</cp:lastPrinted>
  <dcterms:modified xsi:type="dcterms:W3CDTF">2024-10-03T14:09:00Z</dcterms:modified>
  <cp:revision>4</cp:revision>
  <dc:subject/>
  <dc:title>ELŐTERJESZTÉS</dc:title>
</cp:coreProperties>
</file>